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т 14.12.2011  </w:t>
        <w:tab/>
        <w:t xml:space="preserve">             № 94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б утверждении программы «Комплексное развитие систем коммунальной инфраструктуры на территории Решетовского сельсовета Кочковского района Новосибирской области на 2012 год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Федеральным законом от 23.11.2009 № 261-ФЗ </w:t>
      </w:r>
      <w:r>
        <w:rPr>
          <w:rFonts w:eastAsia="SimSun;Arial Unicode MS"/>
          <w:sz w:val="28"/>
          <w:szCs w:val="28"/>
          <w:lang w:eastAsia="zh-CN"/>
        </w:rPr>
        <w:t xml:space="preserve">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администрация Решетовского сельсовета </w:t>
      </w:r>
    </w:p>
    <w:p>
      <w:pPr>
        <w:pStyle w:val="Normal"/>
        <w:autoSpaceDE w:val="false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твердить программу «Комплексное развитие систем коммунальной инфраструктуры на территории Решетовского сельсовета Кочковского района Новосибирской области на 2012 год» (согласно приложения № 1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   П.П. Шенфель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jc w:val="right"/>
        <w:rPr>
          <w:sz w:val="20"/>
          <w:szCs w:val="20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ешетовского сельсовета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 xml:space="preserve">Кочковского района 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Новосибирской области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от 14.12.2011 № 94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«Комплексное развитие систем коммунальной инфраструктуры на территории Решетовского сельсовета Кочковского района Новосибирской области на 2012 год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I. 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/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 на территории Решетовского сельсовета Кочковского района Новосибирской области на 2012 год» (Далее – Программа).</w:t>
            </w:r>
          </w:p>
        </w:tc>
      </w:tr>
      <w:tr>
        <w:trPr>
          <w:trHeight w:val="1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Российской Федерации 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23.11.2009 № 261-ФЗ 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шетовского сельсовета Кочковского района Новосибирской области.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шетовского сельсовета Кочковского района Новосибирской области.</w:t>
            </w:r>
          </w:p>
        </w:tc>
      </w:tr>
      <w:tr>
        <w:trPr>
          <w:trHeight w:val="5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общего износа основных фондов.</w:t>
            </w:r>
          </w:p>
          <w:p>
            <w:pPr>
              <w:pStyle w:val="Normal"/>
              <w:ind w:firstLine="8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мероприятий по капитальному ремонту и модернизации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работы действующих объектов коммунального комплекса на территории Реше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экономической эффективности от реализации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потерь при эксплуатации систем водоснабжения, водоотведения, теплоснабж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88"/>
              <w:jc w:val="both"/>
              <w:rPr/>
            </w:pPr>
            <w:r>
              <w:rPr>
                <w:sz w:val="28"/>
                <w:szCs w:val="28"/>
              </w:rPr>
              <w:t xml:space="preserve">2012 год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бщий объем необходимых финансовых средств для реализации программы составляет – 400000 рублей местного бюджета.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качество и надежность коммунальных услуг, оказываемых потребител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эффективность использования систем коммуналь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ократить объем затрат на энергоснабжение объектов коммунального комплекс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уровень инвестиционной привлекательности на территории Решетовского сельсов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и улучшение экологической обстановки на территории Решетовского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Комплексное развитие систем коммунальной инфраструктуры на территории Решетовского сельсовета Кочковского района Новосибирской области на 2012 год» (Далее – Программа)  разработана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Федерального закона Российской Федерации от 30.12.2004 № 210-ФЗ «Об основах регулирования тарифов организаций коммунального комплекса», Федерального закона от 23.11.2009 № 261-ФЗ </w:t>
      </w:r>
      <w:r>
        <w:rPr>
          <w:rFonts w:eastAsia="SimSun;Arial Unicode MS"/>
          <w:sz w:val="28"/>
          <w:szCs w:val="28"/>
          <w:lang w:eastAsia="zh-CN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грамма разработана с целью развития систем коммунальной инфраструктуры, повышения надежности и эффективности работы систем жилищно-коммунального комплекса на территории Решетовского сельсовета и включает в себя комплекс мероприятий, повышающих надежность функционирования работы коммунальных систем жизнеобеспечения, качество коммунальных услуг для населения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связи с тем, что на сегодняшний день Генеральный план Решетовского сельсовета находятся в стадии разработки, основной задачей комплексного разви</w:t>
        <w:softHyphen/>
        <w:t>тия систем коммунальной инфраструктуры на период 2012 года явля</w:t>
        <w:softHyphen/>
        <w:t>ется повышение надежности и качества функционирования существующих коммунальных систем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числе основных целей разработки настоящей Программы сле</w:t>
        <w:softHyphen/>
        <w:t>дует, в первую очередь, отметить следующее: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модернизация и развитие коммунальных систем на территории Решетовского сельсовета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шение качества и надежности, оказываемых потребителям коммунальных услуг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энергосбережение и рациональное использование ресур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ализация мероприятий по основным направлениям предлагае</w:t>
        <w:softHyphen/>
        <w:t>мой Программы позволит решить такие приоритетные задачи развития коммунальной сферы, как обновление мате</w:t>
        <w:softHyphen/>
        <w:t>риальной базы субъектов коммунальной инфраструктуры, повышение на</w:t>
        <w:softHyphen/>
        <w:t>дежности и эффективности их функционирования, а также позволит четко обозначить направления структурных преобразований данной сферы эко</w:t>
        <w:softHyphen/>
        <w:t>номики и улучшить экологическую обстановку на территории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2.  Основные цели и задачи Программы, срок ее реализации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территории Решетовского сельсовета в соответствие со стан</w:t>
        <w:softHyphen/>
        <w:t>дартами качества, обеспечивающими комфортные условия проживания и улучшение экологической обстанов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снижение уровня износа инженерной инфраструктуры, повышение качества предоставления коммунальных услуг, улучшение экологической ситуации. Программа направлена на обеспечение надежного и устойчивого обслуживания потребителей ком</w:t>
        <w:softHyphen/>
        <w:t>мунальных услуг, снижение сверхнормативного износа объектов инже</w:t>
        <w:softHyphen/>
        <w:t>нерной инфраструктуры, модернизацию этих объектов путем внедрения ресурсе - энергосберегающих технологий, разработку и внедрение мер по стимулированию эффективного и рационального хозяйствования органи</w:t>
        <w:softHyphen/>
        <w:t>заций коммунального комплекса, улучшение экологической ситуации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2 год. 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ограмма включает в себя  ряд мероприятий, направленных на модернизацию, улучшение качества предоставляемых коммунальных услуг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филактические мероприятия (отопление, ХВС, ГВС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модернизация системы и капитальный ремонт теплотрас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мена участков ветхого водопров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бюджета Решетовского сельсовета. 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екущий контроль за исполнением мероприятий Программы осуществляется главой администрации Решетовского сельсовета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е достиже</w:t>
        <w:softHyphen/>
        <w:t>ния целей Программы, за счет выполнения вошедших в нее мероприятий.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</w:t>
        <w:softHyphen/>
        <w:t>лит: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снизить уровень износа объектов коммунальной инфраструк</w:t>
        <w:softHyphen/>
        <w:t>туры;                      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качество предоставления коммунальных ус</w:t>
        <w:softHyphen/>
        <w:t xml:space="preserve">луг;                           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</w:t>
      </w:r>
      <w:r>
        <w:rPr>
          <w:sz w:val="28"/>
          <w:szCs w:val="28"/>
        </w:rPr>
        <w:t>улучшить экологическую ситуацию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надежность работы инженерных систем жизнеобеспечения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эффективность коммунального обслуживания населения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3:00Z</dcterms:created>
  <dc:creator>Admin</dc:creator>
  <dc:description/>
  <cp:keywords/>
  <dc:language>en-US</dc:language>
  <cp:lastModifiedBy>Admin</cp:lastModifiedBy>
  <cp:lastPrinted>2011-04-07T10:58:00Z</cp:lastPrinted>
  <dcterms:modified xsi:type="dcterms:W3CDTF">2012-01-20T10:20:00Z</dcterms:modified>
  <cp:revision>4</cp:revision>
  <dc:subject/>
  <dc:title/>
</cp:coreProperties>
</file>