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08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88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>«Предоставления муниципальной услуги по выдаче исходных данных на производство геодезических изысканий на территории Решетовского сельсовета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color w:val="000000"/>
        </w:rPr>
        <w:t xml:space="preserve">В соответствии  </w:t>
      </w:r>
      <w:hyperlink r:id="rId2">
        <w:r>
          <w:rPr>
            <w:rStyle w:val="InternetLink"/>
            <w:iCs/>
            <w:color w:val="000000"/>
            <w:u w:val="none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  <w:color w:val="000000"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  <w:color w:val="000000"/>
        </w:rPr>
        <w:t xml:space="preserve">, </w:t>
      </w:r>
      <w:hyperlink r:id="rId4">
        <w:r>
          <w:rPr>
            <w:rStyle w:val="InternetLink"/>
            <w:iCs/>
            <w:color w:val="000000"/>
            <w:u w:val="none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  <w:color w:val="000000"/>
        </w:rPr>
        <w:t xml:space="preserve">, </w:t>
      </w:r>
      <w:r>
        <w:rPr>
          <w:iCs/>
        </w:rPr>
        <w:t>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выдаче исходных данных на производство геодезических изысканий на территории Решетовского сельсовета»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8.12.2011 № 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выдаче исходных данных на производство геодезических изысканий на территории Решетовского сельсовет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1.  Административный регламент предоставления муниципальной услуги по выдаче исходных данных на производство геодезических изысканий на территории Решетовского сельсовет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 xml:space="preserve">1.2. Заявителями на предоставление муниципальной услуги выступают: физические или юридические лица, обратившиеся в администрацию с запросом о предоставлении муниципальной услуги. </w:t>
      </w:r>
    </w:p>
    <w:p>
      <w:pPr>
        <w:pStyle w:val="Normal"/>
        <w:ind w:firstLine="284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ind w:firstLine="284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 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именование муниципальной услуги: выдача исходных данных на производство геодезических изысканий на территории Решетовского сельсовета.</w:t>
      </w:r>
    </w:p>
    <w:p>
      <w:pPr>
        <w:pStyle w:val="Normal"/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выдача исходных данных на производство геодезических изысканий;</w:t>
      </w:r>
    </w:p>
    <w:p>
      <w:pPr>
        <w:pStyle w:val="Normal"/>
        <w:ind w:firstLine="284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Heading2"/>
        <w:numPr>
          <w:ilvl w:val="0"/>
          <w:numId w:val="0"/>
        </w:numPr>
        <w:ind w:left="0" w:firstLine="284"/>
        <w:jc w:val="both"/>
        <w:rPr>
          <w:b/>
          <w:b/>
        </w:rPr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284"/>
        <w:jc w:val="both"/>
        <w:rPr/>
      </w:pPr>
      <w:r>
        <w:rPr/>
        <w:t>- Федеральным законом от 26.12.1995 № 209-ФЗ «О геодезии и картографии»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заявление на получение муниципальной услуги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заявлени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Решетов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 xml:space="preserve">2.10. Услуги, являющиеся необходимыми и обязательными для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284"/>
        <w:jc w:val="both"/>
        <w:rPr/>
      </w:pPr>
      <w:r>
        <w:rPr/>
        <w:t>2.12. Размер платы, взимаемой с заявителя при предоставлении муниципальных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284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ind w:firstLine="284"/>
        <w:jc w:val="both"/>
        <w:rPr/>
      </w:pPr>
      <w:r>
        <w:rPr/>
        <w:t xml:space="preserve">2.14. Срок и порядок регистрации запроса заявителя о предоставлении муниципальной услуги: 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5.1. В администрации Реше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5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/>
      </w:pPr>
      <w:r>
        <w:rPr/>
        <w:t>2.16. Показатели качества и доступности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- выполнение должностными лицами, сотрудниками администрации Реше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Решетовского сельсовета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доля заявителей, получивших выдача исходных данных на производство геодезических работ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ешетовского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7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284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firstLine="284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3.2. Прием и регистрация заявлени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2.1. 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2.2. 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2.3. Длительность данной административной процедуры не может превышать 1 рабочего дн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2.4. Результатом административной процедуры является регистрация заявлени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 Установление наличия права на получение муниципальной услуг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1. 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2. Специалист проверяет основания заявителя на получение услуг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3. В случае наличия права у заявителя на получение муниципальной услуги, специалист готовит необходимые сведения для выдачи заявителю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4. 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5. 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4.  Выдача заявителю итоговых документ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4.1. 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4.2. 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4.3. Результатом данной административной процедуры является выдача заявителю исходных данных (либо уведомления об отказе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Реше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ешет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и Решетовского сельсовета Кочковского района Новосибирской области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Реше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Выдача исходных данных на производство геодезических изыска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4276"/>
        </w:tabs>
        <w:ind w:left="2836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16:00Z</dcterms:created>
  <dc:creator>Tema</dc:creator>
  <dc:description/>
  <cp:keywords/>
  <dc:language>en-US</dc:language>
  <cp:lastModifiedBy>Admin</cp:lastModifiedBy>
  <cp:lastPrinted>2012-02-17T10:29:00Z</cp:lastPrinted>
  <dcterms:modified xsi:type="dcterms:W3CDTF">2012-02-17T04:34:00Z</dcterms:modified>
  <cp:revision>10</cp:revision>
  <dc:subject/>
  <dc:title>УТВЕРЖДЕН</dc:title>
</cp:coreProperties>
</file>