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ЕШЕТОВСКОГО СЕЛЬСОВЕТА КОЧК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от 15.11.2011    </w:t>
        <w:tab/>
        <w:t xml:space="preserve">                                     № 49</w:t>
      </w:r>
    </w:p>
    <w:p>
      <w:pPr>
        <w:pStyle w:val="Heading1"/>
        <w:spacing w:lineRule="auto" w:line="360" w:before="0" w:after="0"/>
        <w:rPr>
          <w:rStyle w:val="StrongEmphasis"/>
          <w:iCs/>
          <w:sz w:val="26"/>
          <w:szCs w:val="26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 xml:space="preserve">О содержании территории Решет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в осенне-зимни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целях своевременной уборки объектов дорожного, жилищно-коммунального хозяйства, мест общего пользования в осенне-зимний период 2011-2012 г.г., руководствуясь Уставом Решетовского сельсовета Кочковского района Новосибирской области, правилами благоустройства  на </w:t>
      </w:r>
      <w:r>
        <w:rPr>
          <w:rStyle w:val="StrongEmphasis"/>
          <w:b w:val="false"/>
          <w:sz w:val="28"/>
          <w:szCs w:val="28"/>
        </w:rPr>
        <w:t xml:space="preserve">территории Решетовского сельсовета, администрация Решетовского сельсовета Кочковского района Новосибирской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ПОСТАНОВЛЯЕТ:</w:t>
      </w:r>
    </w:p>
    <w:p>
      <w:pPr>
        <w:pStyle w:val="Normal"/>
        <w:ind w:firstLine="284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. Утвердить Нормативы объемов ежедневной уборки снега (согласно приложению № 1 к настоящему постановлению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оличество и перечень выводимой уборочной техники (согласно приложению № 2 к настоящему постановлению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объектов дорожного, жилищно-коммунального хозяйства, мест общего пользования, подлежащих очистке от снега и льда (согласно приложению № 3 к настоящему постановлению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 Утвердить Требования к состоянию территории поселения (согласно приложению № 4 к настоящему постановлению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5. Рекомендовать руководителям предприятий и организаций всех форм собственности своевременно производить  уборку снега и льда на закрепленных за ними территориях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 Определить время работы уличного освещения с 5-00 до 8-00 и с 19-00 до 24-00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Решетовского сельсовета                                             П.П.Шенфель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Бурцев А.Н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:25-077</w:t>
      </w:r>
    </w:p>
    <w:tbl>
      <w:tblPr>
        <w:tblW w:w="444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</w:tblGrid>
      <w:tr>
        <w:trPr>
          <w:trHeight w:val="841" w:hRule="atLeast"/>
        </w:trPr>
        <w:tc>
          <w:tcPr>
            <w:tcW w:w="4446" w:type="dxa"/>
            <w:tcBorders/>
          </w:tcPr>
          <w:p>
            <w:pPr>
              <w:pStyle w:val="Normal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овского сельсовета</w:t>
            </w:r>
          </w:p>
          <w:p>
            <w:pPr>
              <w:pStyle w:val="Normal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ковского района Новосибирской области</w:t>
            </w:r>
          </w:p>
          <w:p>
            <w:pPr>
              <w:pStyle w:val="Normal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1.2011 № 4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бъемов ежедневной уборки сне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й снега, с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, час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9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</w:tblGrid>
      <w:tr>
        <w:trPr>
          <w:trHeight w:val="58" w:hRule="atLeast"/>
        </w:trPr>
        <w:tc>
          <w:tcPr>
            <w:tcW w:w="5892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right="15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708" w:leader="none"/>
                <w:tab w:val="left" w:pos="4145" w:leader="none"/>
              </w:tabs>
              <w:ind w:right="1531" w:hanging="0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15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овского сельсовета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15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чковского района 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15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1531" w:hanging="0"/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 15.11.2011 № 4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ыводимой уборочной тех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</w:tr>
      <w:tr>
        <w:trPr>
          <w:trHeight w:val="38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 -8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грейдер ДЗ-14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 ДТ-7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ец К-7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1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</w:tblGrid>
      <w:tr>
        <w:trPr>
          <w:trHeight w:val="857" w:hRule="atLeast"/>
        </w:trPr>
        <w:tc>
          <w:tcPr>
            <w:tcW w:w="4510" w:type="dxa"/>
            <w:tcBorders/>
          </w:tcPr>
          <w:p>
            <w:pPr>
              <w:pStyle w:val="Normal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овского сельсовета</w:t>
            </w:r>
          </w:p>
          <w:p>
            <w:pPr>
              <w:pStyle w:val="Normal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ковского района Новосибирской области</w:t>
            </w:r>
          </w:p>
          <w:p>
            <w:pPr>
              <w:pStyle w:val="Normal"/>
              <w:ind w:right="280" w:hanging="0"/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 15.11.2011 № 4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дорожного, жилищно-коммунального хозяйства, мест общего пользования, подлежащих очистке от снега и ль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352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уличной адресной части (ул.,переулок)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лично-адресной части с. Решеты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ережная с дома № 1 по дом № 2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 с дома № 2 по дом № 5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а с дома № 1 по дом № 1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го с дома № 1 по дом № 54</w:t>
            </w:r>
          </w:p>
        </w:tc>
      </w:tr>
      <w:tr>
        <w:trPr>
          <w:trHeight w:val="35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ок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занский с дома № 1 по дом № 1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ок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 с дома № 1 по дом № 1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ая с дома № 3 по дом  № 2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с дома № 1 по дом № 3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     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са с дома № 1 по дом № 2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ая с дома № 1 по дом № 1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с дома № 1 по дом № 1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с дома № 1 по дом  № 8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Октября с дома № 1 по дом № 5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ученко с дома № 1 по дом № 6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ок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Центральный с дома № 1 по дом № 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ок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Центральный с дома № 1 по дом № 7          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 с дома № 1 по дом  № 6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кого с дома № 1 по дом №  1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с дома № 1 по дом № 1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 с дома № 1 по дом № 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ок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а с дома № 1 по дом № 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с дома № 1 по дом № 1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 с дома № 1 по дом  № 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аева с дома № 1 по дом № 1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укская с дома № 3 по дом № 4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ьмана с дома № 1 по дом № 1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мова  дом № 1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товского сельсовета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очковского района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15.11.2011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стоянию территори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ы дорожного, жилищно-коммунального хозяйства, места общего пользования, расположенные на территории Решетовского сельсовета  должны содержаться в чистоте и исправном состоя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учреждения, организации независимо от ведомственной принадлежности и форм собственности, граждане, имеющие дома (здания, строения) на праве собственности обязаны убирать от снега и льда прилегающую территорию в длину в пределах границ их участков, в ширину до середины улицы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С 1 ноября по 31 марта устанавливается период зимней уборки. В зависимости от погодных условий, указанный период может быть сокращен или продлен по решению администрации Решетовского сельсовет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мняя уборка улично–дорожной сети и объектов благоустройства предусматривает работы по удалению снега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аление снега осуществляется путем проведения его сгребания, а также погрузки и вывоза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Сгребание снега с проезжей части улиц и дорог производится  администрацией Решетовского сельсовета либо по договору с другими организациям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, очищаемый с дворовых территорий и пешеходных территорий складируется на указанных территориях таким образом, чтобы был обеспечен проезд транспорта, доступ к инженерным коммуникациям и сооружениям на них, проход пешеходов и сохранность зеленых насаждений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отвращения падения сосулек и наледей с крыш зданий (карнизов), регулярно выполняется их очистка с обязательным применением мер предосторожности для обеспечения безопасного движения пешеходов и сохранности деревьев, кустарников, плиточного покрытия тротуаров, вывесок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зимней уборки запрещается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) складирование снега в зоне зеленых насаждений на уличных территориях (при отсутствии согласования с администрацией Решетовского сельсовета)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двигание снега к стенам зданий и сооружений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нос снега на проезжую часть и тротуары с дворовых территорий и территорий ведомств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) сброс загрязненного снега на проезжую часть улиц (дорог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1"/>
      <w:outlineLvl w:val="0"/>
    </w:pPr>
    <w:rPr>
      <w:rFonts w:ascii="Arial" w:hAnsi="Arial" w:cs="Arial"/>
      <w:color w:val="295174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color w:val="295174"/>
      <w:kern w:val="2"/>
      <w:sz w:val="27"/>
      <w:szCs w:val="27"/>
    </w:rPr>
  </w:style>
  <w:style w:type="character" w:styleId="Rvts6">
    <w:name w:val="rvts6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05:00Z</dcterms:created>
  <dc:creator>Admin</dc:creator>
  <dc:description/>
  <cp:keywords/>
  <dc:language>en-US</dc:language>
  <cp:lastModifiedBy>Admin</cp:lastModifiedBy>
  <cp:lastPrinted>2011-11-17T11:03:00Z</cp:lastPrinted>
  <dcterms:modified xsi:type="dcterms:W3CDTF">2011-11-17T05:05:00Z</dcterms:modified>
  <cp:revision>2</cp:revision>
  <dc:subject/>
  <dc:title/>
</cp:coreProperties>
</file>