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11.2011    </w:t>
        <w:tab/>
        <w:t xml:space="preserve">        № 48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верждении Порядка проведения антикоррупционного мониторинга в администрации Решетовского сельсовета Кочковского района Новосибирской области</w:t>
      </w:r>
    </w:p>
    <w:p>
      <w:pPr>
        <w:pStyle w:val="Normal"/>
        <w:autoSpaceDE w:val="false"/>
        <w:snapToGrid w:val="true"/>
        <w:spacing w:before="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napToGrid w:val="true"/>
        <w:spacing w:before="0" w:after="0"/>
        <w:ind w:firstLine="284"/>
        <w:jc w:val="both"/>
        <w:rPr/>
      </w:pPr>
      <w:r>
        <w:rPr>
          <w:sz w:val="28"/>
          <w:szCs w:val="28"/>
          <w:lang w:eastAsia="en-US"/>
        </w:rPr>
        <w:t>В соответствии с Законом Новосибирской области от 27.04.2010 № 486-ОЗ «О мерах по профилактике коррупции в Новосибирской области», с п. 4 постановления правительства Новосибирской области от 20.10.2011 № 458 – п «Об утверждении порядка проведения антикоррупционного мониторинга» и в целях обеспечения комплексного анализа коррупционных проявлений и коррупциогенных факторов, оценки эффективности мер по реализации антикоррупционной политики в администрации Решетовского сельсовета Кочковского района Новосибирской области: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Порядок проведения антикоррупционного мониторинга в администрации Решетовского сельсовета Кочковского района Новосибирской области (далее – Порядок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Сведения по показателям и информационным материалам должны формироваться в соответствии с Перечнем показателей и информационных материалов антикоррупционного мониторинга согласно приложения к Порядк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 Данные о результатах антикоррупционного мониторинга представлять в администрацию Кочковского района специалисту Управления правовых, имущественных и земельных отношений в сроки, установленные в Порядк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             П.П. Шенфельд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Бурцев А.Н.</w:t>
      </w:r>
    </w:p>
    <w:p>
      <w:pPr>
        <w:pStyle w:val="Normal"/>
        <w:rPr>
          <w:sz w:val="20"/>
        </w:rPr>
      </w:pPr>
      <w:r>
        <w:rPr>
          <w:sz w:val="20"/>
        </w:rPr>
        <w:t>тел: 25-077</w:t>
      </w:r>
    </w:p>
    <w:p>
      <w:pPr>
        <w:pStyle w:val="Normal"/>
        <w:autoSpaceDE w:val="false"/>
        <w:snapToGrid w:val="true"/>
        <w:spacing w:before="0" w:after="0"/>
        <w:ind w:left="2832" w:hanging="0"/>
        <w:jc w:val="right"/>
        <w:rPr/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  <w:lang w:eastAsia="en-US"/>
        </w:rPr>
        <w:t>УТВЕРЖДЁН</w:t>
      </w:r>
    </w:p>
    <w:p>
      <w:pPr>
        <w:pStyle w:val="Normal"/>
        <w:autoSpaceDE w:val="false"/>
        <w:snapToGrid w:val="true"/>
        <w:spacing w:before="0" w:after="0"/>
        <w:jc w:val="right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Решетовского сельсовета</w:t>
      </w:r>
    </w:p>
    <w:p>
      <w:pPr>
        <w:pStyle w:val="Normal"/>
        <w:spacing w:before="0" w:after="0"/>
        <w:jc w:val="right"/>
        <w:rPr/>
      </w:pPr>
      <w:r>
        <w:rPr>
          <w:color w:val="000000"/>
          <w:sz w:val="28"/>
          <w:szCs w:val="28"/>
        </w:rPr>
        <w:t>Кочковского района</w:t>
      </w:r>
    </w:p>
    <w:p>
      <w:pPr>
        <w:pStyle w:val="Normal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15.11.2011  № 48</w:t>
      </w:r>
    </w:p>
    <w:p>
      <w:pPr>
        <w:pStyle w:val="Normal"/>
        <w:autoSpaceDE w:val="false"/>
        <w:snapToGrid w:val="true"/>
        <w:spacing w:before="0" w:after="0"/>
        <w:ind w:left="5954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napToGrid w:val="true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napToGrid w:val="true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ведения антикоррупционного мониторинг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администрации Решетовского сельсовета Кочковского района Новосибирской области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 Общие положения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1.1. Настоящий Порядок проведения антикоррупционного мониторинга в администрации Решетовского сельсовета Кочковского района Новосибирской области (далее – Порядок) устанавливает последовательность действий по проведению мониторинга, а также определяет перечень сведений по показателям и информационных материалов мониторинга.</w:t>
      </w:r>
    </w:p>
    <w:p>
      <w:pPr>
        <w:pStyle w:val="Normal"/>
        <w:autoSpaceDE w:val="false"/>
        <w:snapToGrid w:val="true"/>
        <w:spacing w:before="0" w:after="0"/>
        <w:ind w:firstLine="284"/>
        <w:jc w:val="both"/>
        <w:rPr/>
      </w:pPr>
      <w:r>
        <w:rPr>
          <w:sz w:val="28"/>
          <w:szCs w:val="28"/>
          <w:lang w:eastAsia="en-US"/>
        </w:rPr>
        <w:t>1.2. Антикоррупционный мониторинг в администрации Решетовского сельсовета Кочковского района Новосибирской области (далее –  мониторинг) – наблюдение, анализ, оценка и прогноз коррупциогенных факторов, коррупционных проявлений, а также мер по реализации антикоррупционной политики в администрации Решетовского сельсовета Кочковского района Новосибирской области.</w:t>
      </w:r>
    </w:p>
    <w:p>
      <w:pPr>
        <w:pStyle w:val="Normal"/>
        <w:autoSpaceDE w:val="false"/>
        <w:snapToGrid w:val="true"/>
        <w:spacing w:before="0" w:after="0"/>
        <w:ind w:firstLine="284"/>
        <w:jc w:val="both"/>
        <w:rPr/>
      </w:pPr>
      <w:r>
        <w:rPr>
          <w:sz w:val="28"/>
          <w:szCs w:val="28"/>
          <w:lang w:eastAsia="en-US"/>
        </w:rPr>
        <w:t>1.3. Главной целью мониторинга является формирование объективной оценки состояния антикоррупционной политики в администрации Решетовского сельсовета Кочк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1.4. Мониторинг включает мониторинг проявлений коррупции, коррупциогенных факторов и мер антикоррупционной политики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1.5. Администрация Кочковского района осуществляет сбор сведений по показателям и информационных материалов мониторинга, представленных органами местного самоуправления (по согласованию)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1.6. Сведения по показателям и информационные материалы мониторинга формируются в соответствии с Перечнем показателей и информационных материалов антикоррупционного мониторинга (далее – Перечень показателей) согласно 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Ответственным за сбор сведений по показателям и информационных материалов мониторинга является специалист Решетовского сельсовета Бурцев Анатолий Николаевич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Порядок и сроки формирования и направления сведений по показателям и информационных материалов мониторинга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54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администрации Решетовского сельсовета Кочко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54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2.1. Сведения по показателям и информационные материалы мониторинга (далее – сведения и материалы мониторинга) формируются и направляются в администрацию Кочковского района</w:t>
      </w:r>
      <w:r>
        <w:rPr>
          <w:sz w:val="28"/>
          <w:szCs w:val="28"/>
        </w:rPr>
        <w:t xml:space="preserve"> специалисту Управления правовых, имущественных и земельных отношений в сроки, установленные в Порядке проведения антикоррупционного мониторинга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2.2. Сведения и материалы мониторинга формируются по состоянию: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1) на 30 июня текущего года – полугодовые;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на 31 декабря текущего года – годовые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 xml:space="preserve">2.3. Администрация Решетовского сельсовета Кочковского района Новосибирской области направляет в администрацию Кочковского района </w:t>
      </w:r>
      <w:r>
        <w:rPr>
          <w:sz w:val="28"/>
          <w:szCs w:val="28"/>
        </w:rPr>
        <w:t xml:space="preserve">специалисту Управления правовых, имущественных и земельных отношений </w:t>
      </w:r>
      <w:r>
        <w:rPr>
          <w:sz w:val="28"/>
          <w:szCs w:val="28"/>
          <w:lang w:eastAsia="en-US"/>
        </w:rPr>
        <w:t>сведения и материалы мониторинга в следующие сроки: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1) до 15 июля текущего года – полугодовые;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2) до 20 января года, следующего за отчетным –  годовые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>2.4. Сведения по показателям мониторинга формируются администрацией Решетовского сельсовета Кочковского района Новосибирской области в рамках своей компетенции по форме согласно приложению к настоящему Порядку. При отсутствии количественных показателей мониторинга в соответствующей графе Перечня показателей ставится цифра «0»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jc w:val="both"/>
        <w:outlineLvl w:val="0"/>
        <w:rPr/>
      </w:pPr>
      <w:r>
        <w:rPr>
          <w:sz w:val="28"/>
          <w:szCs w:val="28"/>
          <w:lang w:eastAsia="en-US"/>
        </w:rPr>
        <w:t xml:space="preserve">2.5. Информационные материалы мониторинга формируются и направляются администрацией Решетовского сельсовета Кочковского района в рамках своей компетенции в произвольной текстовой форме с отражением в них вопросов, поставленных в </w:t>
      </w:r>
      <w:hyperlink r:id="rId2">
        <w:r>
          <w:rPr>
            <w:rStyle w:val="InternetLink"/>
            <w:sz w:val="28"/>
            <w:szCs w:val="28"/>
            <w:lang w:eastAsia="en-US"/>
          </w:rPr>
          <w:t>Перечне</w:t>
        </w:r>
      </w:hyperlink>
      <w:r>
        <w:rPr>
          <w:sz w:val="28"/>
          <w:szCs w:val="28"/>
          <w:lang w:eastAsia="en-US"/>
        </w:rPr>
        <w:t xml:space="preserve"> показателей (в том числе с указанием наименований и реквизитов правовых актов, содержания, результатов проведенных мероприятий, оценки их эффективности). При отсутствии информационных материалов мониторинга в соответствующей графе Перечня показателей ставится знак «-» (прочерк)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284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284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center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4900" w:hanging="0"/>
        <w:jc w:val="right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ЛОЖЕНИЕ</w:t>
      </w:r>
    </w:p>
    <w:p>
      <w:pPr>
        <w:pStyle w:val="Normal"/>
        <w:autoSpaceDE w:val="false"/>
        <w:snapToGrid w:val="true"/>
        <w:spacing w:before="0" w:after="0"/>
        <w:jc w:val="right"/>
        <w:rPr>
          <w:sz w:val="28"/>
          <w:szCs w:val="28"/>
          <w:lang w:eastAsia="en-US"/>
        </w:rPr>
      </w:pPr>
      <w:r>
        <w:rPr>
          <w:sz w:val="27"/>
          <w:szCs w:val="27"/>
          <w:lang w:eastAsia="en-US"/>
        </w:rPr>
        <w:t xml:space="preserve">к Порядку </w:t>
      </w:r>
      <w:r>
        <w:rPr>
          <w:sz w:val="28"/>
          <w:szCs w:val="28"/>
          <w:lang w:eastAsia="en-US"/>
        </w:rPr>
        <w:t>проведения</w:t>
      </w:r>
    </w:p>
    <w:p>
      <w:pPr>
        <w:pStyle w:val="Normal"/>
        <w:autoSpaceDE w:val="false"/>
        <w:snapToGrid w:val="true"/>
        <w:spacing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тикоррупционного мониторинга</w:t>
      </w:r>
    </w:p>
    <w:p>
      <w:pPr>
        <w:pStyle w:val="Normal"/>
        <w:autoSpaceDE w:val="false"/>
        <w:snapToGrid w:val="true"/>
        <w:spacing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администрации Решетовского сельсовета</w:t>
      </w:r>
    </w:p>
    <w:p>
      <w:pPr>
        <w:pStyle w:val="Normal"/>
        <w:autoSpaceDE w:val="false"/>
        <w:snapToGrid w:val="true"/>
        <w:spacing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чко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казателей и информационных материалов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антикоррупционного мониторинга 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период  ________________________________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5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 мониторинга и информационных материал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ая оценка показателей антикоррупционного мониторин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ые мероприятия по реализации антикоррупционной полити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ные правовые акты, направленные на реализацию антикоррупционной политики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оны Новосибирской области, нормативные правовые акты Губернатора Новосибирской области и Правительства Новосибирской области, направленные на реализацию антикоррупционной политики (наименование и реквизиты)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ативные правовые акты, направленные на реализацию антикоррупционной политики, принятые областными исполнительными органами государственной власти (наименование, реквизиты)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граммы (планы) противодействия коррупции в Новосибирской области и ход их реализации (наименование программ, наименование и реквизиты нормативных правовых актов об их утверждении)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иводействие коррупции при прохождении муниципальной служб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бота по поступившим сообщениям о коррупционных правонарушениях, совершенных служащими**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личество поступивших сообщений о коррупционных правонарушениях, совершенных служащими**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рассмотренных сообщений о коррупционных правонарушениях служащих*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лужащих**, привлеченных к дисциплинарной ответственности по результатам рассмотрения сообщений о коррупционных правонаруш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 уволен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озбужденных уголовных де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структурных подразделений (должностных лиц) областных исполнительных органов государственной власти по профилактике коррупционных и иных правонарушений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областных исполнительных органов государственной власти, в которых созданы (определены) подразделения (должностные лица) по профилактике коррупционных и иных правонаруш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ное наименование подразделений по профилактике коррупционных и иных правонарушений, штатная численность и их укомплектованность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татная числе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омплектова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и виды проверок, проведенных должностными лицами (структурными подразделениями) областных исполнительных органов государственной власти, ответственными за работу по профилактике коррупционных и иных правонарушений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рки достоверности и полноты сведений (за исключением сведений о доходах, об имуществе и обязательствах имущественного характера), представляемых гражданами, претендующими на замещение должностей муниципальной службы (по категориям должностей), в соответствии с нормативными правовыми актам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и достоверности и полноты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и соблюдения служащими** установленных ограничений и запретов, а также требований о предотвращении или урегулировании конфликта интерес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рки соблюдения гражданами, занимающими должности муниципальной службы, ограничений при заключении ими после ухода с муниципальной службы трудового договора и(или) гражданско-правового договор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жебные провер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 уволен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материалов, направленных по результатам служебных проверок в правоохранительные орган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лужащих**, которые уведомили представителя нанимателя (работодателя) об иной оплачиваемой работ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ное соотношение служащих**, которые уведомили представителя нанимателя (работодателя) об иной оплачиваемой работе от общего числа служащих*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лужащих** не уведомивших (несвоевременно уведомивших) представителя нанимателя (работодателя) при фактическом выполнении иной оплачиваемой деятель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ыявленных факторов отсутствия уведомления (несвоевременного уведомления) представителя нанимателя (работодателя) при фактическом выполнении служащим** иной оплачиваемой деятель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антикоррупционной политики в рамках проведения административной рефор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оказываемых гражданам и организациям государственных услуг в электронном вид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дельный вес государственных услуг, оказываемых гражданам и организациям в электронном вид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недренных регламентов и стандартов ведения электронного документооборо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дельный вес областных исполнительных  органов государственной власти, в которых завершено внедрение регламентов и стандартов ведения электронного документооборо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здание многофункциональных центров предоставления государственных услуг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многофункциональных центр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многофункциональных центров           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государственных услуг, оказываемых в многофункциональных центра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центное соотношение оказываемых в многофункциональных центрах государственных услуг к общему количеству таких услуг, оказываемых в Новосибирской области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икоррупционная экспертиза нормативных правовых актов и их проект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личество проектов нормативных правовых актов, в которых выявлены коррупциогенные факторы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личество нормативных правовых актов, в которых выявлены коррупциогенные факторы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коррупциогенных факторов, выявленных в проектах нормативных правовых акт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 исключено коррупциогенных фактор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коррупциогенных факторов, выявленных в нормативных правовых акта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 исключено коррупциогенных фактор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ектов нормативных правовых актов, размещенных в сети Интернет для проведения независимой антикоррупционной экспертиз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заключений о проведении независимой антикоррупционной экспертизы, поступивших от независимых эксперт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ектов нормативных правовых актов, по которым составлены заключения независимых экспертов о выявленных коррупциогенных фактора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ектов нормативных правовых актов, в которых учтены замечания независимых эксперт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мер антикоррупционной полити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ятельность органов местного самоуправления по рассмотрению поступивших сообщений о коррупционных правонарушениях служащих*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оступивших сообщений о коррупционных правонарушениях служащих*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ыявленных коррупционных правонарушений, совершенных служащими*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лужащих**, привлеченных к ответственности за совершение коррупционных правонарушений,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 административной ответствен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 дисциплинарной ответствен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 уголовной ответственно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 наказанием в виде штраф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 наказанием в виде лишения свобод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ятельность органов местного самоуправления по рассмотрению уведомлений служащих** о фактах обращений к ним в целях склонения их к совершению коррупционных правонаруш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оступивших уведомлений служащих** о фактах обращений к ним в целях склонения их к совершению коррупционных правонаруш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рассмотренных уведомлений служащих** о фактах обращений к ним в целях склонения их к совершению коррупционных правонаруш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результатам рассмотрения направлено материалов в правоохранительные орган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результатам: возбуждено уголовных де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результатам: привлечено к уголовной ответственности ли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антикоррупционной политики при формировании, размещении и исполнении заказа для государственных нуж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открытых аукционов в электронной форме на право заключить контракт для государственных нуж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открытых конкурсов на право заключить контракт для государственных нуж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размещенных заказов путем запроса котировок на право заключить контракт для государственных нуж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за соблюдением законодательства при размещении и исполнении заказа для государственных нуж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проверо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 областных исполнительных органов государственной вла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дано предписаний об устранении нарушений законодатель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буждено дел об административных правонарушениях в сфере размещения заказа для государственных нуж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влечено должностных лиц к административной ответственности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огласований на заключение контракта для государственных нужд с единственным поставщиком (исполнителем, подрядчиком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отказов в согласовании на заключение контракта для государственных нужд с единственным поставщиком (исполнителем, подрядчиком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фессиональной подготовки служащих**, в должностные обязанности которых входит участие  в противодействии корруп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учебных заведений, в которых была организована профессиональная подготовка служащих**, длительность, тематика (программы) обучения, проблемы в организации профессиональной подготовки (ИМ)*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лужащих**, в должностные обязанности которых входит участие в противодействии коррупции, прошедших обучен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водител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мощники (советник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ивающие специалист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а обучения служащих**, в должностные обязанности которых входит участие в противодействии коррупции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оначальная подготовк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ессиональная подготовк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ышение квалифик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жировк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both"/>
        <w:outlineLvl w:val="2"/>
        <w:rPr>
          <w:szCs w:val="24"/>
          <w:lang w:eastAsia="en-US"/>
        </w:rPr>
      </w:pPr>
      <w:r>
        <w:rPr>
          <w:szCs w:val="24"/>
          <w:lang w:eastAsia="en-US"/>
        </w:rPr>
        <w:t>Применяемые сокращения:</w:t>
      </w:r>
    </w:p>
    <w:p>
      <w:pPr>
        <w:pStyle w:val="Normal"/>
        <w:spacing w:before="0" w:after="0"/>
        <w:rPr/>
      </w:pPr>
      <w:r>
        <w:rPr>
          <w:szCs w:val="24"/>
        </w:rPr>
        <w:t>(ИМ)</w:t>
      </w:r>
      <w:r>
        <w:rPr>
          <w:szCs w:val="24"/>
          <w:lang w:eastAsia="en-US"/>
        </w:rPr>
        <w:t>* - Информационные материалы.</w:t>
      </w:r>
    </w:p>
    <w:p>
      <w:pPr>
        <w:pStyle w:val="Normal"/>
        <w:spacing w:before="0" w:after="0"/>
        <w:rPr/>
      </w:pPr>
      <w:r>
        <w:rPr>
          <w:szCs w:val="24"/>
        </w:rPr>
        <w:t>Служащие</w:t>
      </w:r>
      <w:r>
        <w:rPr>
          <w:szCs w:val="24"/>
          <w:lang w:eastAsia="en-US"/>
        </w:rPr>
        <w:t xml:space="preserve">** - </w:t>
      </w:r>
      <w:r>
        <w:rPr>
          <w:szCs w:val="24"/>
        </w:rPr>
        <w:t>Муниципальные служащие</w:t>
      </w:r>
      <w:r>
        <w:rPr>
          <w:szCs w:val="24"/>
          <w:lang w:eastAsia="en-US"/>
        </w:rPr>
        <w:t xml:space="preserve"> администрации Решетовского сельсовета Кочковского района Новосибирской области.</w:t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napToGrid w:val="false"/>
        <w:spacing w:before="100" w:after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0"/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true"/>
      <w:spacing w:before="0" w:after="0"/>
    </w:pPr>
    <w:rPr>
      <w:sz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3173;fld=134;dst=1000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11:00Z</dcterms:created>
  <dc:creator>Admin</dc:creator>
  <dc:description/>
  <cp:keywords/>
  <dc:language>en-US</dc:language>
  <cp:lastModifiedBy>Admin</cp:lastModifiedBy>
  <cp:lastPrinted>2011-11-17T12:08:00Z</cp:lastPrinted>
  <dcterms:modified xsi:type="dcterms:W3CDTF">2011-11-17T06:11:00Z</dcterms:modified>
  <cp:revision>2</cp:revision>
  <dc:subject/>
  <dc:title/>
</cp:coreProperties>
</file>