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ЕШЕТОВСКОГО СЕЛЬСОВЕТА</w:t>
        <w:br/>
        <w:t>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1.2011               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ых услуг,  предоставляемых администрацией Решетовского сельсовета Кочк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ответствии 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iCs/>
          <w:sz w:val="28"/>
          <w:szCs w:val="28"/>
        </w:rPr>
        <w:t>,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</w:t>
        </w:r>
      </w:hyperlink>
      <w:r>
        <w:rPr>
          <w:rFonts w:cs="Times New Roman" w:ascii="Times New Roman" w:hAnsi="Times New Roman"/>
          <w:iCs/>
          <w:sz w:val="28"/>
          <w:szCs w:val="28"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Реестр муниципальных услуг, предоставляемых администрацией Решетовского сельсовета Кочковского района Новосибирской области (Приложение № 1).</w:t>
      </w:r>
    </w:p>
    <w:p>
      <w:pPr>
        <w:pStyle w:val="Heading1"/>
        <w:ind w:firstLine="284"/>
        <w:jc w:val="both"/>
        <w:rPr/>
      </w:pPr>
      <w:r>
        <w:rPr>
          <w:b w:val="false"/>
          <w:sz w:val="28"/>
          <w:szCs w:val="28"/>
        </w:rPr>
        <w:t>2. Постановление администрации Решетовского сельсовета Кочковского района Новосибирской области от 10.12.2010 № 37«Об утверждении перечня услуг, которые являются необходимыми и обязательными для предоставления администрацией Решетовского сельсовета муниципальных услуг» - отмени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Решетовского сельсовета Кочковского района Новосибирской области от 10.12.2010 № 38 «О порядке определения размера платы за оказание услуг, которые являются необходимыми и обязательными для предоставления муниципальных услуг Решетовского сельсовета» - отмени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данное постановление в периодическом печатном издании «Решетовский вестник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ешетовского сельсовета</w:t>
        <w:tab/>
        <w:tab/>
        <w:t xml:space="preserve">                                     П.П. Шенфель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Бурцев А.Н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: 25-07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товского сельсовет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чко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1.2011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, предоставляемых администрацией Реше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805"/>
        <w:gridCol w:w="22"/>
        <w:gridCol w:w="7898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по договорам социального найм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лужебных жилых помещений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ыми помещениями отдельных категорий граждан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2.01.95 № 5-ФЗ «О ветерана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11.95 № 181-ФЗ «О социальной защите инвалидов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12.96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09.12.2005 № 354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осибирской области от 26.12.2008 № 363-па «О мерах государственной поддержки по обеспечению жилыми помещениями отдельных категорий граждан в Новосибирской област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семьям социальных выплат на приобретение жиль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-2011гг.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гражданам в восстановлении индивидуальных жилых домов, пострадавших в результате пожар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семей, имеющих детей (в том числе многодетных семей, одиноких родите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10.12.95 № 195-ФЗ «Об основах социального обслуживания населения в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7.07.99 № 178-ФЗ «О государственной 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стандарты Российской Федерации по социальному обслуживанию населения (ГОСТ Р 52142-2003, ГОСТ Р 52143-2003, ГОСТ Р 52884-2007, ГОСТ Р 52885-2007, ГОСТ Р 52888-2007, ГОСТ Р 53029-2008, ГОСТ Р 53058-2008, ГОСТ Р 53061-2008, ГОСТ Р 53062-2008, ГОСТ Р 53058-2008, ГОСТ Р 53061-2008, ГОСТ Р 53062-2008, ГОСТ Р 53063-2008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7.06.2001 № 487 «Об утверждении Типового положения о стипендиальном обеспечении и других формах материальной поддержки учащихся федеральных государственных учреждений профессионального образования, студентов федеральных государственных образовательных учреждений высшего и среднего профессионального образования, аспирантов и докторан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инистерства труда Российской Федерации от 27.07.99 № 32 «Об утверждении Методических рекомендаций по организации деятельности государственного (муниципального) учреждения «Комплексный центр социального обслуживания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Министерства образования Российской Федерации от 23.01.2002 № 35-55-35ин/02-07 «О новом Типовом положении о стипендиальном обеспечении студен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27.12.2002 № 85-ОЗ «О наградах в Новосиби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12.05.2003 № 111-ОЗ «О защите прав детей в Новосиби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19.10.2006 № 41-ОЗ «О наделении органов местного самоуправления городского округа города Новосибирска отдельными государственными полномочиями Новосибирской области по обеспечению социального обслуживания отдельных категорий гражда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13.12.2006 № 57-ОЗ «О наделении органов местного самоуправления городского округа города Новосибирска отдельными государственными полномочиями Новосибирской области по обеспечению социальной поддержки детей, находящихся в оздоровительных образовательных учреждениях санаторного типа, и воспитанников специальных (коррекционных) образовательных учреждений для детей с ограниченными возможностями здоровья на территории Новосиби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осибирской области от 01.09.2005 № 67 «О государственных стандартах социального обслуживания населения на территории Новосиби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убернатора Новосибирской области от 25.08.2006 № 365 «Об утверждении Положения о порядке оказания социальной помощи населению Новосиби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осибирской области от 03.08.2009 № 269-па «Об утверждении перечня гарантированных государством социальных услуг, предоставляемых населению учреждениями социального обслуживания на территории Новосиби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управления социальной защиты населения администрации Новосибирской области от 14.02.2002 № 01-435 «О справке для получения государственной социальной стипенд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по договорам аренды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по договору найма жилого помещения муниципального жилищного фонда коммерческого использовани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цели использования жилого помещения муниципального жилищного фонд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в общежитиях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социального найма с гражданами, проживающими в муниципальном жилищном фонде социального использования, вселенными до 01.03.200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договора социального найма жилого помещения муниципального жилищного фонда социального использовани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зрешения на вселение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Ф от 29.12.2004 № 188-ФЗ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я жилых помещений муниципального жилищного фонд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капитальный ремонт общего имущества собственников в многоквартирном доме и доме специализированного жилищного фонд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07.2007 № 185-ФЗ «О фонде содействия реформированию жилищно-коммунального хозяйст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овосибирской области от 18.03.2009 № 108-па «Об утверждении Региональной адресной программы Новосибирской области по проведению капитального ремонта многоквартирных жилых домов на 2009г.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снащение объектов жилищного фонда приборами учета тепловой энергии, горячей и холодной воды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документов, а также выдача решений о переводе или об отказе в переводе жилого помещения в нежилое помещение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маневренного фонда, оформление и заключение договоров найма жилого помещения маневренного фонд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правочной информации по вопросам управления многоквартирными домам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 имущества муниципального имущества муниципальной казны и муниципального имущества, находящегося в оперативном управлении муниципальных бюджетных учреждений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7.2006 № 135-ФЗ «О защите конкурен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я на строительство индивидуальных жилых домов, а также на ввод жилых домов в эксплуатацию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ка в эксплуатацию временных объектов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исходных данных на производство геодезических изысканий на территори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12.1995 № 209-ФЗ «О геодезии и картограф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ыполнение инженерно-геологических, инженерно- гидрографических и других видов изысканий для строительств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12.1995 № 209-ФЗ «О геодезии и картографии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</w:t>
            </w:r>
          </w:p>
        </w:tc>
      </w:tr>
      <w:tr>
        <w:trPr/>
        <w:tc>
          <w:tcPr>
            <w:tcW w:w="1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перевозку тяжеловесного и (или) крупногабаритного груза по улицам и искусственным сооружениям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и 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рочие услуг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выдача разрешений на проведение муниципальных лотерей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1.11.2003 № 138-ФЗ «О лотереях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19:00Z</dcterms:created>
  <dc:creator>Admin</dc:creator>
  <dc:description/>
  <cp:keywords/>
  <dc:language>en-US</dc:language>
  <cp:lastModifiedBy>Admin</cp:lastModifiedBy>
  <cp:lastPrinted>2011-11-09T13:29:00Z</cp:lastPrinted>
  <dcterms:modified xsi:type="dcterms:W3CDTF">2011-11-09T07:32:00Z</dcterms:modified>
  <cp:revision>4</cp:revision>
  <dc:subject/>
  <dc:title/>
</cp:coreProperties>
</file>