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rPr>
          <w:rFonts w:eastAsia="SimSun;宋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SimSun;宋体"/>
          <w:b/>
          <w:sz w:val="28"/>
          <w:szCs w:val="28"/>
        </w:rPr>
        <w:t>от 07.09.201</w:t>
      </w:r>
      <w:r>
        <w:rPr>
          <w:b/>
          <w:sz w:val="28"/>
          <w:szCs w:val="28"/>
        </w:rPr>
        <w:t xml:space="preserve">1 г. </w:t>
      </w:r>
      <w:r>
        <w:rPr>
          <w:rFonts w:eastAsia="SimSun;宋体"/>
          <w:b/>
          <w:sz w:val="28"/>
          <w:szCs w:val="28"/>
        </w:rPr>
        <w:t xml:space="preserve">                                        № 43</w:t>
      </w:r>
    </w:p>
    <w:p>
      <w:pPr>
        <w:pStyle w:val="Style16"/>
        <w:spacing w:before="0" w:after="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равил благоустройства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чистоты и порядка на территории Решетовского сельсовета, администрация Решетовского сельсовета Кочковского района Новосибир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благоустройства на территории Решетовского сельсовета (приложение № 1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шетовского сельсовета                                                 П.П. Шенфель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 07.09.2011 г. № 43</w:t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  <w:br/>
        <w:t>благоустройства на территории Решетовского сельсовет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благоустройства на территории  Решетовского сельсовета  (далее – Правила)  в соответствии с действующим законодательством Российской Федерации устанавливают порядок организации  благоустройства и озеленения территории Решетовского сельсовета, содержания зеленых насаждений, очистки и уборки территорий села и  обязательны для всех физических и юридических лиц, независимо от их  организационно-правовых фор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 В  настоящих  Правилах  используются  следующие  понят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благоустройство – комплекс мероприятий, направленных на обеспечение  и улучшение санитарного и эстетического состояния территории  Решетовского сельсовета,  повышение  комфортности  условий  проживания,  обеспечение безопасной среды проживания, а так же непосредственная деятельность физических и юридических лиц (индивидуальных предпринимателей) по созданию и обеспечению благоприятных и безопасных условий проживания в границах поселения, поддержание  единого  архитектурного  облика  сел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уборка территорий – виды деятельности,  связанные  со  сбором,  вывозом  в  специально  отведенные  для  этого  места  отходов  деятельности  физических  и  юридических  лиц,  другого  мусора,  снега,  а  также  иные  мероприятия,  направленные  на  обеспечение  экологического  и  санитарно-эпидемиологического  благополучия  населения  и  охрану  окружающей  сред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омовладелец – физическое (юридическое) лицо, пользующееся  (использующие)  жилым  помещением,  находящимся  у  него  на  праве  собственности,  или  по  договору  (соглашению)  с  собственником  жилого  помещения  или  лицом,  уполномоченным  собственником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илегающая  территория – участок  территории  с  газонами,  архитектурными объектами  малых форм и другими сооружениями,  непосредственно примыкающей к границе земельного участка,  принадлежащего физическому  или  юридическому  лицу  на  праве  собственности, аренды, постоянного (бессрочного) пользования,  пожизненного  наследуемого  владения в ином законном праве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территория  общего  пользования – прилегающая  территория  и  другая  территория  общего  пользования 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еленые  насаждения – древесные,  кустарниковые  и  травянистые  растения,  расположенные  на  территории Решетовского сельсовет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о временного  хранения  отходов – контейнерная  площадка,  контейнеры,  предназначенные  для  сбора  твердых  бытовых  отход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изводитель  отходов – физическое  или  юридическое  лицо,  образующее  отходы  в  результате  своей  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 Границы  прилегающих  территорий,  если  иное  не  установлено  договорами  аренды  земельного  участка,  безвозмездного  срочного  пользования  земельным  участком,  пожизненного  наследуемого  владения и иным законным правом,  определяю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 на  улицах с двухсторонней застройкой – по длине  занимаемого участка, по ширине – до откоса проезжей части дороги, но не более 20 метр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) на  улицах  с  односторонней  застройкой – по длине  занимаемого  участка, а по ширине – на  всю  ширину улицы,  включая  противоположный  тротуар  и 10 метров  за  тротуаром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на  дорогах,  подходах  и  подъездных  путях  к  промышленным  организациям,  а  также  к жилым  застройкам,  гаражам,  складам  и  земельным  участкам – по  всей  длине  дороги,  включая 10-метровую  зеленую  зону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на строительных  площадках – территория  не  менее 15 метров  от  ограждения  стройки  по  всему  периметру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 для объектов  торговли,  общественного  питания  и  бытового  обслуживания  населения – в  радиусе  не менее 5 метр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БОРКА ТЕРРИТОРИИ РЕШЕТОВСКОГО СЕЛЬСОВЕТ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. Физические и юридические лица,  независимо  от  их  организационно-правовых  форм,  обязаны  обеспечить  своевременную  и  качественную  очистку  и  уборку  принадлежащих  им  на праве  собственности  или  ином праве  земельных  участков  и  прилегающих  территорий  в  соответствии  с  действующим  законодательством Российской Федерации, настоящими  Правила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2. Организацию  уборки  иных  территорий  осуществляет администрация Решетовского сельсовета,  по соглашениям со специализированными  организациями  в  пределах  средств,  предусмотренных  на  эти  цели  в бюджете Решетовского сельсо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Каждая  промышленная  организация  обязана  создать  защитные  полосы,  оградить  жилые  кварталы  от  производственных  сооружений,  благоустроить  и  содержать  в  исправности  и  чистоте  выезды  из  организации  и  строек  на  магистрали  и  улиц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На  территории  Решетовского сельсовета  запрещается  накапливать  и  размещать  отходы  и  мусор  в  несанкционированных  местах, высыпать на прилегающую к земельному участку золу, выливать помои, выбрасывать мусо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Лица,  разместившие  отходы  в  несанкционированных  местах,  обязаны  за  свой  счет  провести  уборку  и  очистку  данной  территории,  а  при  необходимости – рекультивацию  земельного  участк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 невозможности  установления  лиц,  разместивших  отходы  на  несанкционированных  свалках,  удаление  отходов  и  рекультивация  территории  свалок  производится  за  счет  лиц,  обязанных  обеспечить  уборку  данной  территории  в  соответствии  с  пунктом  2.1.  настоящего Прави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7. Сбор  и  вывоз  отходов  и  мусора  осуществляется  по  контейнерной  или  бестарной  системе  в  порядке,  установленном  действующими  нормативными  правовыми  актами Решетовского сельсо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8. На  всей территории Решетовского сельсовета, включая частные домовладения и территории предприятий, организаций и учреждений запрещены сжигание мусора, листвы, тары, производственных или бытовых отходов, крупногабаритного или строительного мусора, разведение костр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9.  Вывоз  бытовых  отходов  и  мусора  из  жилых  домов,  организаций  торговли  и  общественного  питания,  культуры,  детских  и  лечебных  заведений осуществляется  указанными  организациями  и  домовладельцами,  а  также  иными  производителями  отходов  самостоятельно  либо  на  основании  договоров  со  специализированными  организация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0. В целях охраны предотвращения загрязнения, засорения, заиления водных объектов, а так же сохранения среды обитания водных биологических ресурсов и других объектов  животного и растительного мира запрещае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в границах водоохранных зон  мест захоронения отходов производства и потребления, скотомогильников, движение и стоянка транспортных средств, за исключением их движения по дорогам  и стоянки на дорога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границах прибрежных защитных полос выпас сельскохозяйственных животных и организация для них летних лагерей и ван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ение животных из водных объектов общего пользования и купание в них животных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1. Для  предотвращения  засорения  улиц,  площадей,  скверов  и  других  общественных  мест  отходами  устанавливаются  специально  предназначенные  для  временного  хранения  отходов  емкости  малого  размера – не  более  0,35 куб.м. (урны,  баки). Обязательна установка урн и их содержание в местах остановки общественного транспорта и торгующих организац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2. Урны  (баки)  должны  содержаться  в  исправном  и  опрятном  состоянии,  очищаться  по  мере  накопления  мусора  и  не  реже  одного  раза  в  месяц  промываться  и  дезинфицироватьс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3. Удаление  с  контейнерной  площадки  и  прилегающей  к  ней  территории  отходов,  высыпавшихся  при  выгрузке  из  контейнеров  в  мусоровозный  транспорт,  производят  работники  организации,  осуществляющей  вывоз  отход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4. Вывоз отходов  должен  осуществляться  способами,  исключающими  возможность  их  потери  при  перевозке,  создания  аварийной  ситуации,  причинения  транспортируемыми  отходами  вреда  здоровью  людей  и  окружающей  сред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5. Администрация Решетовского сельсовета может  на  добровольной основе  привлекать  граждан  для  выполнения  работ  по  уборке,  благоустройству  и  озеленению  территории  села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УБОРКИ ТЕРРИТОРИИ РЕШЕТОВСКОГО СЕЛЬСОВЕТА В ВЕСЕННЕ-ЛЕТНИЙ ПЕРИ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 Весенне-летняя  уборка  проводится  с  15 апреля  по  15 октября  и  предусматривает подметание  проезжей  части  улиц, площадей, ежедневный сбор мусора по мере накопления, в срок до 1 мая каждого года – окраску малых архитектурных форм, садовой и уличной мебели, урн, спортивных и детских городков, ограждений и бордюров, периодический покос травы при достижении травой высоты более 15 см. Скошенная трава должна быть убрана в течение 3 суток, в период листопада сбор и вывоз опавшей листв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 В  зависимости  от  климатических  условий  постановлением  главы  Решетовского  сельсовета  период  весенне-летней  уборки  может  быть  изме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УБОРКИ ТЕРРИТОРИИ РЕШЕТОВСКОГО СЕЛЬСОВЕТА В ОСЕННЕ-ЗИМНИЙ ПЕРИОД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.1. Уборка  территории Решетовского сельсовета в осенне-зимний  период  проводится  с  15 октября  по  15  апреля  и  предусматривает  уборку  и вывоз мусора, снег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2. Очистка  от  снега  крыш  и  удаление  сосулек  возлагаются  на  владельцев  зданий  и  сооружений  и  должны  производиться  с  обеспечением  мер  безопасности: назначение  дежурных,  ограждение  тротуаров,  оснащение  страховочным  оборудованием  лиц,  работающих  на  высот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3. Все, дворы, проезжие части  улиц, площадей, и  другие  участки должны  очищаться  от  снега  и  обледенелого  наката  под  скребо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4.  Вывоз  снега  разрешается  только  на  специально  отведенные  места  отвала. Места  отвала  снега  должны  быть  обеспечены  удобными  подъездами,  необходимыми  механизмами  для  складирования  снег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5. В  зависимости  от  климатических  условий  постановлением  главы  сельсовета  период  осенне-зимней  уборки  может  быть  изменен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СОДЕРЖАНИЯ ЭЛЕМЕНТОВ ВНЕШНЕГО БЛАГОУСТРОЙСТВ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1. Общие  требования  к  содержанию  элементов  внешнего  благоустройств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1.1. Содержание  элементов  внешнего  благоустройства,  включая  работы  по  восстановлению  и  ремонту  памятников,  мемориалов,  осуществляется  физическими  и (или)  юридическими  лицами,  независимо  от  их  организационно-правовых  форм,  владеющими  соответствующими  элементами  внешнего  благоустройства  на  праве  собственности,  хозяйственного  ведения,  оперативного  управления,  либо  на  основании  соглашений с собственником или  лицом, уполномоченным собственнико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1.2. Организацию содержания иных элементов внешнего  благоустройства  осуществляет  администрация Решетовского сельсовет  по  соглашению  со  специализированными  организациями  в  пределах  средств,  предусмотренных  на  эти  цели  в  бюджете  Решетовского сельсове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1.3. Строительство  и  установка  оград,  заборов,  газонных  и  тротуарных  ограждений,  киосков,  палаток,  павильонов,  ларьков,  стендов  для  объявлений  и  других  устройств  допускаются  в  порядке,  установленном  законодательством  Российской  Федерации, нормативными  правовыми  актами Решетовского сельсове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1.4. Строительные  площадки  должны  быть  огорожены  по  всему  периметру  плотным  забором  установленного  образца.  В  ограждениях  должно  быть  минимальное  количество  проезд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 Световые  вывески,  рекламы  и  витри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1. Установка  всякого  рода  вывесок  разрешается  только  после  согласования  эскизов  с  администрацией Решетовского сельсов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2. Организации,  эксплуатирующие  световые  рекламы  и  вывески,  обязаны  ежедневно  включать  их  с  наступлением  темного  времени  суток  и  выключать  не  ранее  времени  отключения  уличного  освещения,  но  не  позднее  наступления  светового  дня,  обеспечивать  своевременную  замену  перегоревших  газосветовых  трубок  и  электролам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В  случае  неисправности  отдельных  знаков  реклама  или  вывески  должны  выключаться  полностью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4. Витрины  должны  быть  оборудованы  специальными  осветительными  прибор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5. Расклейка  газет,  афиш,  плакатов,  различного  рода  объявлений  и  реклам  разрешается  только  на  специально  установленных  стендах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ЗЕЛЕНЕНИЕ ТЕРРИТОРИИ РЕШЕТОВСКОГО СЕЛЬСОВЕТ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6.1. Озеленение  территории Решетовского сельсовета,  работы  по  содержанию  и  восстановлению зеленых  зон  осуществляются  специализированными  организациями  по  договорам  с  администрацией Решетовского сельсовета  в  пределах  средств,  предусмотренных  в  бюджете Решетовского сельсовета на  эти  цели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2. Физические  и  юридические  лица,  в  собственности  или  в  пользовании  которых  находятся  земельные  участки,  обязаны  обеспечить  содержание  и  сохранность  зеленых  насаждений,  находящихся  на  этих  участках,  а  также  на  прилегающих  территория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3. Новые  посадки  деревьев  и  кустарников  на  территории  улиц,  площадей, а  также  капитальный  ремонт  и  реконструкция  объектов  ландшафтной  архитектуры  допускается  производить  только  по  проектам,  согласованным  с  администрацией Решетовского сельсо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4.  Лица,  указанные  в  подпунктах  6.1  и  6.2  Правил,  обязан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 своевременно  проведение  всех  необходимых  агротехнических  мероприятий  (полив,  рыхление,  обрезка,  сушка,  борьба  с  вредителями  и  болезнями  растений,  скашивание  травы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ть  обрезку  и  вырубку  сухостоя  и  аварийных  деревьев,  вырезку  сухих  и  поломанных  сучьев  и  вырезку  веток,  ограничивающих  видимость  технических  средств  регулирования  дорожного  движения,  при  наличии  соответствующего  разрешения,  выданного  в  соответствии  с настоящими Правилам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доводить  до  сведения администрацию Решетовского сельсовета обо  всех  случаях  массового  появления  вредителей  и  болезней  и  принимать  меры  борьбы  с  ними,  производить  замазку  ран  и  дупел  на    деревья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проводить  своевременный  ремонт  ограждений  зеленых  насажден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5. На   общественных участках с зелеными  насаждениями  запрещае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ходить  и  лежать  на молодых  лесных  посадка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ломать  деревья,  кустарники,  сучья  и  ветви,  срывать  листья  и  цветы,  сбивать  и  собирать  плод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разбивать  палатки  и  разводить  костр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засорять цветник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портить  скульптуры,  скамейки,  оград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добывать  из  деревьев  сок,  делать  надрезы,  надписи,  приклеивать  к  деревьям,  укреплять  и  натягивать  на  деревьях  объявления,  номерные  знаки,  всякого  рода  указатели,  провода  и  забивать  в  деревья  крючки  и  гвозди  для  подвешивания  гамаков,  качелей,  веревок,  сушить  белье  на  ветвях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ездить  на  велосипедах,  мотоциклах,  лошадях,  тракторах  и  автомашина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тирать  белье,  а  также  купать  животных  в  водоемах,  расположенных  на  территории  зеленых  насаждени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изводить на территории зеленых насаждений временное складирование горючесмазочных и химически активных веществ, мойку и чистку автотранспортных средств, их ремонт, слив отработанных горючесмазочных жидкост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пасти  скот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устраивать  ледяные  катки  и  снежные  горки,  кататься  на  лыжах,  коньках,  санях,  организовывать  игры,  танцы,  за  исключением  мест,  отведенных  для  этих  це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 строительные  и  ремонтные  работы  без  ограждений  насаждений  щитами,  гарантирующими  защиту  их  от  поврежден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складировать  на  территории  зеленых  насаждений  материалы,  а  также  устраивать  на  прилегающих  территориях  склады  материалов,  способствующих  распространению  вредителей  зеленых  насажден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устраивать  свалки  мусора,  снега  и  льда,  сбрасывать  снег  с  крыш  на  участках,  имеющих  зеленые  насаждения,  без  принятия  мер,  обеспечивающих  сохранность  деревьев  и  кустарник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добывать  растительную  землю,  песок  и  производить  другие  раскопк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выгуливать  и  отпускать  с  поводка  собак нп территориях  зеленых  насаждени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жигать  листву, сухую траву, тополиный пух, мусор, совершать иные действия, создающие пожароопасную обстановку   на  территории  общего  пользов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другие действия, способные нанести вред зеленым насаждениям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6.  Запрещается  самовольная  вырубка  деревьев  и  кустарни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7.  Снос  крупномерных  деревьев  и  кустарников,  попадающих  в  зону  застройки  или  прокладки  подземных  коммуникаций,  установки  высоковольтных  линий  и  других  сооружений  в  границах  Решетовского сельсовета, производится  только  по  письменному  разрешению 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8. За  всякое  повреждение  или  самовольную  вырубку  зеленых  насаждений,  а  также  за  непринятие  мер  охраны  и  халатное  отношение  к  зеленым  насаждениям  с  виновных  лиц  взимается  восстановительная  стоимость  поврежденных  или  уничтоженных  насаждени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9. За  незаконную  вырубку  или  повреждение  деревьев  виновные  лица возмещают убытки в соответствии с действующим законодательством  Российской  Феде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ДЕРЖАНИЕ ЖИВОТНЫХ НА ТЕРРИТОРИИ РЕШЕ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1. Владельцы  животных  обязаны  предотвращать  опасное  воздействие  своих  животных  на  других  животных    и  людей,  а  также  обеспечивать  тишину  для  окружающих  в  соответствии  с  санитарными  нормами,  соблюдать  действующие  санитарно-гигиенические  и  ветеринарные  прави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2. Не  допускается  содержание  домашних  животных  на  балконах,  лоджиях,  в  местах  общего  пользования  многоквартирных  жилых  дом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3. Запрещается  передвижение  сельскохозяйственных  животных (домашнего скота) на  территории  Решетовского  сельсовета  без сопровождающих 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4. Выпас сельскохозяйственных животных (домашнего скота) осуществляется  на  специально  отведенных  администрацией Решетовского сельсовета  местах  выпаса  под  наблюдением  владельца  или  уполномоченного  им  лица (пастуха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ЫЕ ТРЕБОВАНИЯ К ДОСТУПНОЙ ЖИЛОЙ СРЕДЕ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1.  При  проектировании  объектов  благоустройства  жилой  среды,  улиц  и  дорог,  объектов  культурно-бытового  обслуживания  необходимо  обеспечить  доступность  среды  для  пожилых  лиц  и  инвалидов,  оснащение  этих  объектов  элементами  и  техническими  средствами,  способствующими  передвижению  престарелых  и  инвалид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2. Проектирование,  строительство,  установка  технических  средств  и  оборудования,  способствующих  передвижению  пожилых  лиц  и  инвалидов,  осуществляющих  при  новом  строительстве  заказчиком  в  соответствии  с  утвержденной  проектной  документаци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АЗДНИЧНОЕ ОФОРМЛЕНИЕ ТЕРРИТОРИИ РЕШЕТОВСКОГО СЕЛЬСОВЕТ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1.  Праздничное  оформление  территории Решетовского сельсовета  выполняется  по  решению  администрации Решетовского сельсовета  на  период  проведения  государственных  и  сельских  праздников,  мероприятий,  связанных  со  знаменательными  событиям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9.2. Оформление  зданий,  сооружений  осуществляется  их  владельцами  в  рамках  концепции  праздничного  оформления  территории Решетовского сельсове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9.3.  Работы,  связанные  с  проведением  торжественных  и  праздничных  мероприятий,  осуществляются  организациями  самостоятельно  за  счет  собственных  средств,  а  также  по  договорам  с  администрацией  Решетовского сельсовета  в  пределах  средств,  предусмотренных  на  эти  цели  в  бюджете  Решетовского сельсове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9.4.  Праздничное  оформление  включает  вывеску  национальных  флагов,  лозунгов, гирлянд, установку декоративных элементов и  композиций,  стендов, киосков, трибун, эстрад, а также устройство праздничной иллюминац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9.5. Концепция  праздничного  оформления  определяется  программой  мероприятий  и  схемой  размещения  объектов  и  элементов  праздничного  оформления,  утверждаемыми  администрацией Решетовского сельсове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6. При  изготовлении  и  установке  элементов  праздничного  оформления  запрещается  снимать,  повреждать  и  ухудшать  видимость  технических  средств  регулирования  дорожного  движения.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ОТВЕТСТВЕННОСТЬ ЗА НАРУШЕНИЕ НАСТОЯЩИХ ПРАВИЛ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Лица, допустившие нарушений настоящих Правил,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2. Вред,  причиненный  в  результате  нарушения настоящих Правил,  возмещается  виновными  лицами  в  порядке,  установленном  действующим  законодательством Российской Федер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ОНТРОЛЬ ЗА ИСПОЛНЕНИЕМ НАСТОЯЩИХ ПРАВИЛ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1.1. Администрация Решетовского сельсовета, ее специалисты осуществляют контроль в пределах своей компетенции за соблюдением физическими и юридическими лицами настоящих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7:00Z</dcterms:created>
  <dc:creator>Admin</dc:creator>
  <dc:description/>
  <cp:keywords/>
  <dc:language>en-US</dc:language>
  <cp:lastModifiedBy>СФ ТУ3 Смена ЦАК</cp:lastModifiedBy>
  <cp:lastPrinted>2011-09-08T06:15:00Z</cp:lastPrinted>
  <dcterms:modified xsi:type="dcterms:W3CDTF">2011-09-14T12:07:00Z</dcterms:modified>
  <cp:revision>2</cp:revision>
  <dc:subject/>
  <dc:title/>
</cp:coreProperties>
</file>