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АДМИНИСТРАЦИЯ РЕШЕТОВСКОГО СЕЛЬСОВЕТА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т 14.</w:t>
      </w:r>
      <w:r>
        <w:rPr>
          <w:b/>
          <w:sz w:val="28"/>
          <w:szCs w:val="28"/>
        </w:rPr>
        <w:t>06</w:t>
      </w:r>
      <w:r>
        <w:rPr>
          <w:rFonts w:eastAsia="SimSun;宋体"/>
          <w:b/>
          <w:sz w:val="28"/>
          <w:szCs w:val="28"/>
        </w:rPr>
        <w:t>.201</w:t>
      </w:r>
      <w:r>
        <w:rPr>
          <w:b/>
          <w:sz w:val="28"/>
          <w:szCs w:val="28"/>
        </w:rPr>
        <w:t xml:space="preserve">1 г. </w:t>
      </w:r>
      <w:r>
        <w:rPr>
          <w:rFonts w:eastAsia="SimSun;宋体"/>
          <w:b/>
          <w:sz w:val="28"/>
          <w:szCs w:val="28"/>
        </w:rPr>
        <w:t xml:space="preserve">                                        № 27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сдачи квалификационных экзаменов на присвоение классных чинов муниципальными служащими </w:t>
      </w:r>
      <w:r>
        <w:rPr>
          <w:rFonts w:eastAsia="SimSun;宋体"/>
          <w:b/>
          <w:sz w:val="28"/>
          <w:szCs w:val="28"/>
        </w:rPr>
        <w:t>администрации Решетовского сельсовета Кочковского района Новосибирской област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SimSun;宋体"/>
          <w:sz w:val="28"/>
          <w:szCs w:val="28"/>
        </w:rPr>
        <w:t>В целях реализации Закона Новосибирской области от 30.10.2007 года № 157-ОЗ «О муниципальной службе в Новосибирской области»</w:t>
      </w:r>
      <w:r>
        <w:rPr>
          <w:sz w:val="28"/>
          <w:szCs w:val="28"/>
        </w:rPr>
        <w:t xml:space="preserve"> администрация Решетовского сельсовета Кочковского района Новосибир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284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 xml:space="preserve">о порядке сдачи квалификационных экзаменов на присвоение классных чинов муниципальными служащими </w:t>
      </w:r>
      <w:r>
        <w:rPr>
          <w:rFonts w:eastAsia="SimSun;宋体"/>
          <w:sz w:val="28"/>
          <w:szCs w:val="28"/>
        </w:rPr>
        <w:t>администрации Решетовского сельсовета Кочковского района Новосибирской области (Приложение №1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П.П. Шенфе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Исп. Бурцев А.Н.</w:t>
      </w:r>
    </w:p>
    <w:p>
      <w:pPr>
        <w:pStyle w:val="Normal"/>
        <w:jc w:val="both"/>
        <w:rPr/>
      </w:pPr>
      <w:r>
        <w:rPr/>
        <w:t>тел: 25-077</w:t>
      </w:r>
    </w:p>
    <w:p>
      <w:pPr>
        <w:pStyle w:val="Normal"/>
        <w:tabs>
          <w:tab w:val="clear" w:pos="708"/>
          <w:tab w:val="left" w:pos="99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  <w:tab w:val="right" w:pos="9921" w:leader="none"/>
        </w:tabs>
        <w:jc w:val="right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autoSpaceDE w:val="fals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autoSpaceDE w:val="fals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Решетовского сельсовета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.06.2011 года № 27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дачи квалификационных экзаменов на присвоение классных чинов муниципальными служащими администрации </w:t>
      </w:r>
      <w:r>
        <w:rPr>
          <w:rFonts w:eastAsia="SimSun;宋体"/>
          <w:b/>
          <w:sz w:val="28"/>
          <w:szCs w:val="28"/>
        </w:rPr>
        <w:t>Решетовского сельсовета Кочковского района Новосибирской област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Настоящее Положение  о порядке сдачи квалификационных экзаменов на присвоение классных чинов муниципальными служащими администрации Решетовского сельсовета Кочковского района Новосибирской области (далее - Положение) разработано в целях реализации </w:t>
      </w:r>
      <w:r>
        <w:rPr>
          <w:rFonts w:eastAsia="SimSun;宋体"/>
          <w:sz w:val="28"/>
          <w:szCs w:val="28"/>
        </w:rPr>
        <w:t xml:space="preserve">Закона Новосибирской области от 30.10.2007 года № 157-ОЗ «О муниципальной службе в Новосибирской области», </w:t>
      </w:r>
      <w:r>
        <w:rPr>
          <w:color w:val="000000"/>
          <w:sz w:val="28"/>
          <w:szCs w:val="28"/>
        </w:rPr>
        <w:t>Указом Президента Российской Федерации от 01.02.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Настоящее Положение устанавливает порядок и условия сдачи квалификационных экзаменов муниципальными служащими администрации Решетовского сельсовета Кочковского района Новосибирской области (далее – муниципальные служащие) с целью присвоения классных чин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 Основной задачей квалификационных экзаменов является установление соответствия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4. Квалификационный экзамен проводится в отношении муниципальных служащих, замещающих должности муниципальной службы без ограничения срока полномочий и муниципальных служащих, замещающих должности муниципальной службы с ограниченным сроком полномочий.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5. Проведение квалификационных экзаменов возлагается на аттестационную комиссию, сформированную в администрации Решетовского сельсовет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6. Классный чин может быть первым или очередны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7. Квалификационный экзамен проводи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 равный или более высокий, чем классный чин, присваиваемый муниципальному служащем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при решении вопроса о присвоении муниципальному служащему классного чина после назначения его на должность муниципальной службы более высокой группы, если для этой должности предусмотрен более высокий классный чин, чем тот который имеет муниципальный служащий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8. Квалификационный экзамен проводится по распоряжению администрации Решетовского сельсовета, по инициативе главы  Решетовского сельсовета  или муниципального служащего по мере необходимости, но не чаще одного раза в год и не реже одного раза в три года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9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им письменного заявления о присвоении классного чина (приложение № 1 к настоящему Положению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0. До проведения квалификационного экзамена не допускается муниципальный служащий, имеющий дисциплинарное взыскание либо в отношении которого проводится служебная проверка или возбуждено уголовное дел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1. При проведении квалификационных экзаменов комиссия руководствуется следующими принципа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лас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изм и компетентность муниципальных служащи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муниципальной служб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роведения квалификационных экзамен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Квалификационный экзамен проводится на основании распоряжения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В распоряжении  администрации Решетовского сельсовета о проведении квалификационного экзамена указываю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ата и время проведения квалификационного экзаме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писок муниципальных служащих, сдающих квалификационный экзамен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еречень документов, необходимых для проведения квалификационного экзаме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3. Распоряжение администрации Решетовского сельсовета о предстоящей сдаче квалификационного экзамена доводится до сведения муниципального служащего за 15 (пятнадцать)  дней до даты его провед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За 10 (десять) дней  до проведения квалификационного экзамена непосредственный руководитель муниципального служащего направляет в комиссию по проведению квалификационных экзаменов отзыв об уровне знаний, навыков и умений (профессиональном уровне) муниципального служащего и о возможности присвоения ему классного чина (приложение 2 к настоящему Положению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ый служащий должен быть ознакомлен с отзывом не позднее, чем за 7 (семь) дней  до проведения квалификационного экзамена. Муниципальный служащий вправе предоставить в комиссию заявление о своем несогласии с отзывом непосредственного руковод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е комиссии созывается председателем комиссии. Заседание комиссии считается правомочным, если на нем присутствуют не менее трех  ее член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7. В ходе заседания комиссии ведется протокол, подписываемый председателем, заместителем председателя, секретарем и иными членами комисс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 Квалификационный экзамен проводится в присутствии экзаменуемого муниципального служащего.   В случае неявки муниципального служащего на заседание комиссии без уважительных причин он считается не выдержавшим квалификационный экзамен. Проведение квалификационного экзамена в отсутствии экзаменуемого муниципального служащего не допускается. При проведении квалификационного экзамена присутствие муниципального служащего является обязательны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9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 на основе экзаменационных процедур с использованием, не противоречащих федеральным законам и другим нормативным правовым актам Российской Федерации, методов  оценки профессиональных качеств муниципальных служащих, включая индивидуальные собеседования, тестирования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0. 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1.  По результатам квалификационного экзамена в отношении муниципального служащего администрации Решетовского сельсовета,  комиссия выносит одно из следующих решени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муниципальный служащий сдал квалификационный экзамен, и рекомендовать его для присвоения классного чина в соответствии с замещаемой должностью в пределах группы должностей муниципальной служб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муниципальный служащий не сдал квалификационный экзаме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2. Результат квалификационного экзамена заносится в экзаменационный лист муниципального служащего (приложение № 3 к настоящему Положению), который подписывается председателем комиссии, заместителем председателя, секретарем и членами комиссии, присутствовавшими на квалификационном экзамене. Результат квалификационного экзамена сообщается муниципальному служащему непосредственно после подведения итогов голосов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14. Муниципальный служащий знакомится с экзаменационным листом под роспись. В случае отказа муниципального служащего от росписи в экзаменационном листе об этом делается соответствующая запись, которая заверяется председателем и секретарем комиссии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4. Экзаменационный лист муниципального служащего, отзыв об уровне знаний, навыков и умений (профессиональном уровне) муниципального служащего и о возможности присвоения ему классного чина, заявление о допуске к сдаче квалификационного экзамена хранятся в личном деле муниципального служащего. Запись о присвоении классного чина вносится в трудовую книжку муниципального служащег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15. Результаты квалификационного экзамена направляются главе администрации Решетовского сельсовета  не позднее чем через семь дней после его проведения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6. На основании результатов квалификационного экзамена глава администрации Решетовского сельсовета 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17. Решение о присвоении классного чина муниципальному служащему оформляется  распоряжением  администрации Решетовского сельсовета о присвоении классного чина муниципальному служащему, сдавшему квалификационный экзамен, и установлении ежемесячной надбавки к должностному окладу за классный чин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8. Муниципальный служащий, не сдавший квалификационный экзамен, либо не явившийся на квалификационный экзамен без уважительной причины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Муниципальный служащий вправе обжаловать результаты квалификационного экзамена в соответствии с действующим законодательством Российской Федерации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настоящему 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лаве администрации Решетовского сельсоветах</w:t>
      </w:r>
    </w:p>
    <w:p>
      <w:pPr>
        <w:pStyle w:val="Normal"/>
        <w:tabs>
          <w:tab w:val="clear" w:pos="708"/>
          <w:tab w:val="left" w:pos="4395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right="700" w:hanging="0"/>
        <w:jc w:val="right"/>
        <w:rPr/>
      </w:pPr>
      <w:r>
        <w:rPr/>
        <w:t xml:space="preserve"> </w:t>
      </w:r>
      <w:r>
        <w:rPr/>
        <w:t>(Ф.И.О., должность, классный чин (при его налич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 соответствии с </w:t>
      </w:r>
      <w:r>
        <w:rPr>
          <w:rFonts w:eastAsia="SimSun;宋体"/>
          <w:sz w:val="28"/>
          <w:szCs w:val="28"/>
        </w:rPr>
        <w:t>Законом Новосибирской области от 30.10.2007 года № 157-ОЗ «О муниципальной службе в Новосибирской области»</w:t>
      </w:r>
      <w:r>
        <w:rPr>
          <w:sz w:val="28"/>
          <w:szCs w:val="28"/>
        </w:rPr>
        <w:t>, допустить меня к сдаче квалификационного экзамена для присвоения классного чина  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классного чина)</w:t>
      </w:r>
    </w:p>
    <w:p>
      <w:pPr>
        <w:pStyle w:val="Normal"/>
        <w:jc w:val="both"/>
        <w:rPr/>
      </w:pPr>
      <w:r>
        <w:rPr/>
        <w:t>(первого/очередного) классного чина муниципальной службы в соответствии с замещаемой должностью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                                           ____________________   </w:t>
      </w:r>
    </w:p>
    <w:p>
      <w:pPr>
        <w:pStyle w:val="Normal"/>
        <w:rPr/>
      </w:pPr>
      <w:r>
        <w:rPr/>
        <w:t xml:space="preserve">           </w:t>
      </w:r>
      <w:r>
        <w:rPr/>
        <w:t>(дата)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формляется в рукописном виде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приеме зая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                  ______________             __________________________</w:t>
      </w:r>
    </w:p>
    <w:p>
      <w:pPr>
        <w:pStyle w:val="Normal"/>
        <w:rPr/>
      </w:pPr>
      <w:r>
        <w:rPr/>
        <w:t xml:space="preserve"> </w:t>
      </w:r>
      <w:r>
        <w:rPr/>
        <w:t>(наименование должности принявшего документ)                        (подпись)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да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настоящему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го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.И.О. непосредственного руководителя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лжность руководителя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ровне знаний, навыков и умений (профессиональном уровне) муниципального служащего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озможности присвоения ему классного чина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.И.О. экзаменуемого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мещаемая  должность на момент сдачи квалификационного экзамена и дата назначения на эту должность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работает под моим непосредственным руководством _______ лет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1. Сведения о профессиональном образовании, наличии учёной степени, учёного звания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гда и какое учебное заведение закончил, специальность, квалификация по образованию, учёная степень, учёное звание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ведения о профессиональной переподготовке, стажировке и повышении квалификации 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де и когда проходил переподготовку, стажировку повышал квалификацию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едения о поощрениях муниципального служащего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чень основных вопросов, в решении которых муниципальный служащий принимал участие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ценка профессиональных качеств муниципального служащего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6. Оценка личностных качеств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 за их реализацией и др.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ценка результатов профессиональной служебной деятельности муниципального служащего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/>
              <w:t>(объём, сложность выполняемой работы, качество выполненной работы, своевременность её выполнения и др. показатели работы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Предложения непосредственного руководителя о возможности присвоения классного чина муниципальному служащему (предложение о присвоении классного чина (какого) в соответствии с </w:t>
            </w:r>
            <w:r>
              <w:rPr>
                <w:rFonts w:eastAsia="SimSun;宋体"/>
              </w:rPr>
              <w:t>Законом Новосибирской области от 30.10.2007 года № 157-ОЗ «О муниципальной службе в Новосибирской области</w:t>
            </w:r>
            <w:r>
              <w:rPr/>
              <w:t>»)</w:t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720"/>
        <w:gridCol w:w="144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именование должности руководител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ата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С отзывом ознакомлен(а):_________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(Ф.И.О. экзаменуемого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>к настоящему Поло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ЛИСТ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"/>
        <w:gridCol w:w="540"/>
        <w:gridCol w:w="180"/>
        <w:gridCol w:w="180"/>
        <w:gridCol w:w="360"/>
        <w:gridCol w:w="120"/>
        <w:gridCol w:w="180"/>
        <w:gridCol w:w="420"/>
        <w:gridCol w:w="540"/>
        <w:gridCol w:w="720"/>
        <w:gridCol w:w="480"/>
        <w:gridCol w:w="60"/>
        <w:gridCol w:w="900"/>
        <w:gridCol w:w="240"/>
        <w:gridCol w:w="300"/>
        <w:gridCol w:w="1080"/>
        <w:gridCol w:w="56"/>
      </w:tblGrid>
      <w:tr>
        <w:trPr/>
        <w:tc>
          <w:tcPr>
            <w:tcW w:w="31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 Фамилия, имя, отчество</w:t>
            </w:r>
          </w:p>
        </w:tc>
        <w:tc>
          <w:tcPr>
            <w:tcW w:w="57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. Год, число и месяц  рождения</w:t>
            </w:r>
          </w:p>
        </w:tc>
        <w:tc>
          <w:tcPr>
            <w:tcW w:w="49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 Сведения о профессиональном образовании, наличии учёной степени, учёного з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гда и какое учебное заведение закончи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пециальность по образованию</w:t>
            </w:r>
          </w:p>
        </w:tc>
        <w:tc>
          <w:tcPr>
            <w:tcW w:w="54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валификация по образованию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4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Сведения об учёной степени, учёном звании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Сведения о профессиональной переподготовке, повышении квалификации, стажировк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де и когда проходил переподготовку, стажировку, повышал квалификацию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5. Замещаемая должность муниципальной службы на момент проведения квалификационного экзамена  и дата  назначения на эту должнос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аж муниципальной службы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7. Общий трудовой стаж</w:t>
            </w:r>
          </w:p>
        </w:tc>
        <w:tc>
          <w:tcPr>
            <w:tcW w:w="50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28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8. Классный чин муниципальной службы (наименование и дата его присвоения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9. Вопросы к муниципальному служащему и краткие ответы на них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мечания и предложения, высказанные аттестационной комисси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11. Предложения, высказанные муниципальным служащим 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12. Оценка уровня профессиональной подготовки (профессиональный уровень знаний, навыков и умений) муниципального служащего по результатам квалификационного экзаме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right" w:pos="6132" w:leader="none"/>
              </w:tabs>
              <w:rPr/>
            </w:pPr>
            <w:r>
              <w:rPr/>
              <w:t>13. Количественный состав  аттестационной комиссии</w:t>
              <w:tab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 заседании присутствовало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членов  аттестационной комисс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личество голосов за</w:t>
            </w:r>
          </w:p>
        </w:tc>
        <w:tc>
          <w:tcPr>
            <w:tcW w:w="1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здержались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14. Примечания</w:t>
            </w:r>
          </w:p>
        </w:tc>
        <w:tc>
          <w:tcPr>
            <w:tcW w:w="64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20"/>
        <w:gridCol w:w="2400"/>
        <w:gridCol w:w="186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едседатель </w:t>
            </w:r>
            <w:r>
              <w:rPr/>
              <w:t xml:space="preserve">аттестационной </w:t>
            </w:r>
            <w:r>
              <w:rPr>
                <w:bCs/>
              </w:rPr>
              <w:t xml:space="preserve">комиссии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Cs/>
              </w:rPr>
              <w:t>(подпись)              (расшифровка подписи)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Заместитель председателя </w:t>
            </w:r>
            <w:r>
              <w:rPr/>
              <w:t>аттестационной</w:t>
            </w:r>
            <w:r>
              <w:rPr>
                <w:bCs/>
              </w:rPr>
              <w:t xml:space="preserve"> комисси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Cs/>
              </w:rPr>
              <w:t>(подпись)              (расшифровка подписи)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кретарь </w:t>
            </w:r>
            <w:r>
              <w:rPr/>
              <w:t xml:space="preserve">аттестационной </w:t>
            </w:r>
            <w:r>
              <w:rPr>
                <w:bCs/>
              </w:rPr>
              <w:t xml:space="preserve"> комиссии                                        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9639" w:leader="none"/>
              </w:tabs>
              <w:ind w:right="-207" w:hanging="0"/>
              <w:rPr>
                <w:bCs/>
              </w:rPr>
            </w:pPr>
            <w:r>
              <w:rPr>
                <w:bCs/>
              </w:rPr>
              <w:tab/>
              <w:t>___________________________________________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Cs/>
              </w:rPr>
              <w:t>(подпись)               (расшифровка подпис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Члены  аттестационной  комисси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подпись)              (расшифровка подписи)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подпись)              (расшифровка подписи)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подпись)              (расшифровка подписи)</w:t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квалификационного экзамена ________________________________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592"/>
        <w:gridCol w:w="1701"/>
      </w:tblGrid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/>
              <w:t xml:space="preserve">С экзаменационным листом ознакомил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</w:tcBorders>
          </w:tcPr>
          <w:p>
            <w:pPr>
              <w:pStyle w:val="Normal"/>
              <w:ind w:right="-679" w:hanging="0"/>
              <w:rPr/>
            </w:pPr>
            <w:r>
              <w:rPr/>
              <w:t>(подпись муниципального служащего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179" w:hanging="0"/>
              <w:rPr/>
            </w:pPr>
            <w:r>
              <w:rPr/>
              <w:t xml:space="preserve">               </w:t>
            </w:r>
            <w:r>
              <w:rPr/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  <w:t xml:space="preserve">       </w:t>
      </w:r>
      <w:r>
        <w:rPr/>
        <w:t>(место для печати)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7:00Z</dcterms:created>
  <dc:creator>Admin</dc:creator>
  <dc:description/>
  <cp:keywords/>
  <dc:language>en-US</dc:language>
  <cp:lastModifiedBy>СФ ТУ3 Смена ЦАК</cp:lastModifiedBy>
  <cp:lastPrinted>2011-07-01T08:18:00Z</cp:lastPrinted>
  <dcterms:modified xsi:type="dcterms:W3CDTF">2011-09-14T12:07:00Z</dcterms:modified>
  <cp:revision>2</cp:revision>
  <dc:subject/>
  <dc:title/>
</cp:coreProperties>
</file>