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18.05.2011                        № 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Об утверждении «Положения   об антинаркотической комиссии в муниципальном образовании Решетовского сельсовет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активизации деятельности по противодействию злоупотреблению наркотиками  и их незаконному обороту, а также консолидации усилий по пресечению распространения на территории Решетовского сельсовета наркотических средств, психотропных  веществ и их прекурсоров 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8.01.1998 года № 3-ФЗ «О наркотических средствах и психотропных вещества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Указом Президента   Российской Федерации  от 09.06.2010 года № 690  «Об утверждении стратегии  государственной антинаркотической  политики Российской Федерации до 2020 года», Указом Президента Российской Федерации от 18.10.2007 года № 1374 «О дополнительных мерах по противодействию незаконному обороту наркотических средств, психотропных веществ и их прекурсоров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Решетовского сельсовета Кочков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состав   антинаркотической комиссии в муниципальном образовании Решетовского сельсовета (приложение № 1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Утвердить Положение об  антинаркотической  комиссии в муниципальном образовании Решетовского сельсовета (приложение № 2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Контроль за выполнением  настоящего постановления  оставляю за соб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left="684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left="6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шетовского сельсовета                                                    П.П. Шенфельд</w:t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Бурцев А.Н.</w:t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: 25-077</w:t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ешетовского сельсовета</w:t>
      </w:r>
    </w:p>
    <w:p>
      <w:pPr>
        <w:pStyle w:val="Normal"/>
        <w:spacing w:lineRule="auto" w:line="240" w:before="0" w:after="0"/>
        <w:ind w:left="6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8.05.2011 № 22                                                                               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антинаркотической   комиссии в муниципальном образовании Решетовского сельсовета</w:t>
      </w:r>
    </w:p>
    <w:p>
      <w:pPr>
        <w:pStyle w:val="Normal"/>
        <w:spacing w:lineRule="auto" w:line="240" w:before="0" w:after="0"/>
        <w:ind w:left="6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84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енфельд Петр Петрович - глава Решетовского сельсовета,                                                                                                   председатель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рцев Анатолий Николаевич - специалист Решетовского сельсовета, заместитель председателя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юсарь Тамара Владимировна - специалист Решетовского сельсовета, секретарь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ихоновский Владимир Владимирович - директор</w:t>
      </w:r>
      <w:r>
        <w:rPr>
          <w:rFonts w:cs="Times New Roman" w:ascii="Times New Roman" w:hAnsi="Times New Roman"/>
          <w:sz w:val="28"/>
        </w:rPr>
        <w:t xml:space="preserve"> МУК «Решетовского СКО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Ермолаев Сергей Алексеевич - </w:t>
      </w:r>
      <w:r>
        <w:rPr>
          <w:rFonts w:cs="Times New Roman" w:ascii="Times New Roman" w:hAnsi="Times New Roman"/>
          <w:sz w:val="28"/>
          <w:szCs w:val="28"/>
        </w:rPr>
        <w:t>помощник участкового уполномоченного милиц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итько Лариса Викторовна - заместитель директора по воспитательной работе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нина Елена Васильевна - фельдшер врачебной амбулатор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9214" w:leader="none"/>
        </w:tabs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684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Решет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11 № 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ложение об  антинаркотической  комиссии в муниципальном образовании Решетовского сельсовета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 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нтинаркотическая комиссия в муниципальном образовании Решетовского сельсовета (далее по тексту Комиссия) является органом, обеспечивающим контроль по противодействию незаконному обороту наркотических средств, психотропных веществ и их прекурсор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законодательством Российской Федерации и Новосибирской области, нормативными актами главы Решетовского сельсовета,  а также  настоящим Положение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остав и порядок формирования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миссия состоит из председателя, его заместителя, секретаря и членов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утверждается  постановлением главы   Решетовского сельсов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дачи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задачами Комиссии  являю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ализации государственной политики в области противодействия незаконному обороту наркотических средств, психотропных веществ и их прекурсор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и координация деятельности с организациями, имеющих непосредственное отношение, направленное на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р, направленных на противодействие незаконному обороту наркотических средств, психотропных веществ и их прекурсоров, в том числе на профилактику этого оборот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  наркотической  ситуации  на территории Решетовского сельсовет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о СМИ по информированию населения по противодействию распространения   наркотиков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лномочия 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миссия для выполнения  возложенных  на  нее  задач: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 в пределах своей компетенции  соответствующие реш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ет   в установленном порядке необходимые материалы и информацию по профилактике наркомании от организаций, имеющих непосредственное отношение, направленное на противодействие незаконному обороту наркотических средств, психотропных веществ и их прекурсор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ет  рабочие группы для изучения и решения  вопросов, касающихся противодействия  незаконному обороту наркотических средств, психотропных веществ и их прекурсоров, а также для подготовки проектов соответствующих решений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ет для участия в работе Комиссии должностных лиц и специалистов организаций, имеющих непосредственное отношение, направленное на противодействие незаконному обороту наркотических средств, психотропных веществ и их прекурсоров (с их согласия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осит в установленном порядке предложения по подготовке проектов правовых актов по  вопросам  противодействия незаконному обороту наркотических средст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лномочия председателя 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дседатель комисси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бщее руководство деятельностью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оручения членам Комиссии по вопросам, отнесенным к компетенции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, подписывает протоколы заседаний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овестку заседаний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ывает  заседания  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миссию по вопросам, отнесенным к ее компетен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седатель комиссии назначает заместителя председателя Комиссии. По решению председателя Комиссии заместитель выполняет обязанности председателя Комиссии  в его отсутствие, ведет заседания Комиссии и подписывает протоколы заседания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екретарь  Комиссии: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ует работу по обеспечению деятельности Комиссии;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участие в подготовке материалов по  внесенным   на рассмотрение Комиссии   вопрос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рабочую документацию Комиссии, своевременно оповещает членов Комиссии о сроках и месте проведения заседания и знакомит их с материалами, подготовленными  для рассмотрения на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и ведет  протоколы  заседаний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Комисс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оручения председателя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Члены Комиссии обладают равными правами при обсуждении  рассматриваемых на заседаниях вопрос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Члены   Комиссии имеют право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тупать на заседаниях   Комиссии, вносить предложения по вопросам, входящим в компетенцию Комиссии, голосовать по обсуждаемым вопроса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документами и материалами Комиссии, непосредственно касающимися деятельности Комиссии  в сфере противодействия наркотиков, профилактики наркоман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ь по согласованию  с председателем Комиссии  сотрудников и специалистов других организаций к экспертной, аналитической  и иной    работе, связанной с деятельностью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несогласия с решением Комиссии излагать свое особое мнение, которое   подлежит отражению в протоколе  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Члены   Комиссии   обязаны: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подготовку вопросов, выносимых на рассмотрение  Комиссии и утвержденных протокольным решение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сутствовать на заседаниях Комиссии. В случае невозможности присутствия член Комиссии обязан заблаговременно известить об этом председателя Комиссии. Лицо, исполняющее его обязанности,  после согласования с председателем Комиссии может присутствовать на его заседании с правом совещательного голоса;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в рамках своих должностных полномочий выполнение решений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требования  настоящего Поло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ланирование  и организация работы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седания Комиссии проводятся в соответствии с планом. План работы составляется, как правило, на один год и утверждается председателем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лан заседаний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 и ответственных за подготовку вопрос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едложения в план заседаний Комиссии направляются в письменной форме секретарю,  комиссии  не  позднее,  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едложения должны содержат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вопроса и краткое обоснование необходимости его рассмотрения на заседании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 предлагаемого реш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ответственного за подготовку вопрос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соисполнител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 рассмотрения на заседании Комисс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В случае   если в проект плана предлагается вопрос, решение которого не относится к компетенции органа его предлагающего, инициатору  необходимо провести процедуру согласования предложения с государственным органом, к компетенции которого он относитс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Указанные предложения могут направляться секретаре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  секретарю  Комиссии не позднее одного месяца со дня их получения, если иное не оговорено сопроводительным документ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На основе предложений, поступивших секретарю  Комиссии, формируется проект плана заседаний Комиссии на очередной период, который, по согласованию  с председателем Комиссии, выносится для обсуждения и утверждения на последнем заседании Комиссии текущего год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Утвержденный план заседаний Комиссии рассылается членам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Рассмотрение на заседаниях Комиссии дополнительных (внеплановых)     вопросов осуществляется по решению председателя Коми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  подготовки  заседаний  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Члены Комиссии или должностные лица, на которых возложена подготовка соответствующих материалов для рассмотрения на заседаниях Комиссии, принимают участие в подготовке заседаний в соответствии с утвержденным планом заседаний Комиссии и несут персональную ответственность за качество и своевременность предоставления материал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Секретарь комиссии оказывает организационную и методическую помощь участвующим в подготовке материалов к заседанию Комиссии.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оект повестки заседания Комиссии уточняется  секретарем  Комиссии в процессе подготовки к очередному заседанию и согласовывается   с председателем Комиссии. Повестка дня заседания Комиссии  утверждается непосредственно на заседа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Для подготовки вопросов, вносимых на  рассмотрение Комиссии, и подготовки проектов решений Комиссии решением председателя Комиссии  могут создаваться рабочие   группы  Комиссии   из числа членов Комиссии, представителей  государственных органов,  заинтересованных в обсуждении вопросов, выносимых на рассмотрение Комиссии, а также экспертов, при необходимости приглашаемых для работы в Комисс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Секретарю комиссии, не  позднее  чем за 30 дней до даты проведения заседания, представляются следующие материал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ая справка по рассматриваемому вопросу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зисы выступления основного докладчи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решения по рассматриваемому вопросу с указанием исполнителей пунктов  решения и сроков  исполнения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 Контроль  за   своевременностью   подготовки и представлением материалов для рассмотрения на заседаниях Комиссии осуществляется секретарем Комиссии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В  случае непредставления материалов   в установленный  Комиссией срок или их представления с нарушением настоящего Положения вопрос может быть снят с рассмотрения на другое засед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Повестка дня предстоящего заседания Комиссии с соответствующими материалами докладывается секретарем Комиссии председателю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Одобренные председателем Комиссии проект протокольного решения, повестка заседания и соответствующие материалы рассылаются членам Комиссии и участникам заседания не  позднее чем за 7 дней до даты проведения засед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 Члены Комиссии и участники заседания, которым разосланы проект протокольного решения и  повестки заседания  Комиссии, не  позднее  чем за 3 дня до начала заседания, представляют в письменном виде секретарю Комиссии свои замечания и предложения к проекту решения по соответствующим вопроса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 В случае, если для реализации решений Комиссии требуется принятие нормативного акта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соответствующие проекты нормативного акта. При необходимости готовится соответствующее финансово-экономическое обоснован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 Секретарь Комиссии не позднее чем за 5 дней до даты проведения заседания,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 Члены Комиссии, не позднее чем за 2 дня до даты проведения заседания Комиссии, информируют председателя Комиссии о своем участии или причинах отсутствия на заседании. Список членов Комиссии, отсутствующих по уважительным причинам (болезнь, командировка, отпуск), докладывается  секретарем  председателю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4. На заседания  Комиссии могут быть приглашены представители органов и организаций, имеющих непосредственное отношение к рассматриваемому вопрос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5. Состав приглашаемых на заседание Комиссии должностных лиц формируется секретарем Комиссии на основе предложений органов и организаций, ответственных за подготовку  рассматриваемых вопросов, и заблаговременно докладывается председателю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Порядок проведения заседаний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седания Комиссии созываются председателем Комиссии либо, по его поручению, секретарем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Лица, участвующие в заседаниях Комиссии, регистрируются секретарем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Заседание Комиссии считается правомочным, если на нем присутствует более половины ее член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Заседания Комиссии проходят под председательством председателя Комиссии,  которы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е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обсуждение вопросов повестки заседания  Комисс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ет слово для выступления членам Комиссии, а также приглашенным лицам в порядке очередности поступивших заявок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соблюдение  настоящего Положения с членами Комиссии и  приглашенными лицам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С докладами на заседаниях Комиссии по вопросам повестки дня выступают члены Комиссии,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Регламент заседания Комиссии определяется при подготовке к заседанию, а утверждается непосредственно на заседании.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 указанное решение, после голосования 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Решения Комиссии принимаются открытым голосованием большинством 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9. Результаты голосования, оглашенные председательствующим, вносятся в протокол.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0. Присутствие представителей средств массовой информации,  проведение звукозаписи, кино-, видео-, и фотосъемок на заседаниях комиссии организуется в порядке, определяемом председателем или, по его поручению, секретарем Комисс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Оформление решений,  принятых на заседаниях Комисс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Решения Комиссии оформляются протоколом, который в пятидневный срок после даты проведения заседания готовится секретарем Комиссии,  подписывается председателем Комиссии и секретаре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В протоколе указываются: фамилии председательствующего и присутствующих на заседании членов Комиссии, приглашенных лиц, вопросы, рассмотренные  в ходе заседания, принятые решения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необходимости доработки проектов рассмотренных на заседании Комиссии материалов, по которым высказаны предложения и замечания, в протоколе отражается соответствующее поручение членам Комиссии. Если срок доработки специально не оговаривается, то она осуществляется в срок до 10 дн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4. Протоколам заседаний присваиваются порядковые номера в пределах календарного год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отоколы заседаний (выписки из протокола решений  Комиссии) секретарем Комиссии рассылаются членам Комиссии, а также организациям и должностным лицам по списку, утвержденному председателем Комиссии, в трехдневный срок после подписания  протокол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Контроль   за   исполнением   решений и поручений, содержащихся в протоколах заседаний  Комиссии, осуществляет секретарь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6:00Z</dcterms:created>
  <dc:creator>Admin</dc:creator>
  <dc:description/>
  <cp:keywords/>
  <dc:language>en-US</dc:language>
  <cp:lastModifiedBy>СФ ТУ3 Смена ЦАК</cp:lastModifiedBy>
  <cp:lastPrinted>2011-05-18T11:29:00Z</cp:lastPrinted>
  <dcterms:modified xsi:type="dcterms:W3CDTF">2011-09-14T12:06:00Z</dcterms:modified>
  <cp:revision>2</cp:revision>
  <dc:subject/>
  <dc:title/>
</cp:coreProperties>
</file>