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АДМИНИСТРАЦИЯ РЕШЕТОВСКОГО СЕЛЬСОВЕТА КОЧКОВСКОГО РАЙОНА НОВОСИБИРСКОЙ ОБЛАСТ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от 10.05.2011 г.    </w:t>
        <w:tab/>
        <w:t xml:space="preserve">        № 21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внесении изменений и дополнений в постановление главы Решетовского сельсовета от 19.12.2010 г № 42 Об утверждении муниципальной программы «Энергосбережение и повышение энергетической эффективности в муниципальном образовании Решетовского сельсовета Кочковского района Новосибирской области на 2010-2014 год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В соответствии с Федеральным законом Российской Федерации от 06.10.2003 года № 131- ФЗ «Об общих принципах организации местного самоуправления в Российской Федерации», Федеральным законом Российской Федерации от 23.11.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е Правительства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 ПОСТАНОВЛЯЕТ:</w:t>
      </w:r>
    </w:p>
    <w:p>
      <w:pPr>
        <w:pStyle w:val="Normal"/>
        <w:bidi w:val="0"/>
        <w:spacing w:before="0" w:after="0"/>
        <w:ind w:left="0" w:right="0" w:firstLine="284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1. Внести изменения и дополнения в мероприятия муниципальной программы «Энергосбережение и повышение энергетической эффективности в муниципальном образовании Решетовского сельсовета Кочковского района Новосибирской области на 2010-2014 годы» и изложить в следующей редакции:</w:t>
      </w:r>
    </w:p>
    <w:p>
      <w:pPr>
        <w:pStyle w:val="Normal"/>
        <w:bidi w:val="0"/>
        <w:spacing w:before="0" w:after="0"/>
        <w:ind w:left="0" w:right="0" w:firstLine="284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center"/>
        <w:rPr/>
      </w:pPr>
      <w:r>
        <w:rPr>
          <w:rFonts w:ascii="Times New Roman" w:hAnsi="Times New Roman"/>
          <w:b/>
          <w:sz w:val="28"/>
        </w:rPr>
        <w:t>МЕРОПРИЯТИЯ МУНИЦИПАЛЬНОЙ ПРОГРАММЫ</w:t>
      </w:r>
    </w:p>
    <w:p>
      <w:pPr>
        <w:pStyle w:val="Normal"/>
        <w:bidi w:val="0"/>
        <w:spacing w:before="0" w:after="0"/>
        <w:ind w:left="0" w:right="0" w:firstLine="284"/>
        <w:jc w:val="center"/>
        <w:rPr/>
      </w:pPr>
      <w:r>
        <w:rPr>
          <w:rFonts w:ascii="Times New Roman" w:hAnsi="Times New Roman"/>
          <w:b/>
          <w:sz w:val="28"/>
        </w:rPr>
        <w:t>«Энергосбережение и повышение энергетической эффективности</w:t>
      </w:r>
    </w:p>
    <w:p>
      <w:pPr>
        <w:pStyle w:val="Normal"/>
        <w:bidi w:val="0"/>
        <w:spacing w:before="0" w:after="0"/>
        <w:ind w:left="0" w:right="0" w:firstLine="284"/>
        <w:jc w:val="center"/>
        <w:rPr/>
      </w:pPr>
      <w:r>
        <w:rPr>
          <w:rFonts w:ascii="Times New Roman" w:hAnsi="Times New Roman"/>
          <w:b/>
          <w:sz w:val="28"/>
        </w:rPr>
        <w:t>в муниципальном образовании Решетовского сельсовета Кочковского района Новосибирской области</w:t>
      </w:r>
    </w:p>
    <w:p>
      <w:pPr>
        <w:pStyle w:val="Normal"/>
        <w:bidi w:val="0"/>
        <w:spacing w:before="0" w:after="0"/>
        <w:ind w:left="0" w:right="0" w:firstLine="284"/>
        <w:jc w:val="center"/>
        <w:rPr/>
      </w:pPr>
      <w:r>
        <w:rPr>
          <w:rFonts w:ascii="Times New Roman" w:hAnsi="Times New Roman"/>
          <w:b/>
          <w:sz w:val="28"/>
        </w:rPr>
        <w:t>на 2010-2014 годы»</w:t>
      </w:r>
    </w:p>
    <w:p>
      <w:pPr>
        <w:pStyle w:val="Normal"/>
        <w:bidi w:val="0"/>
        <w:spacing w:before="0" w:after="0"/>
        <w:ind w:left="0" w:right="0" w:firstLine="284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1. Организация информирования населения об экономических и экологических аспектах энергосберегающих технологий, оборудования, приборов и способов практического энергосбережения – 2011,2012,2013,2014 годы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2. Организация публикации в периодическом печатном издательстве «Степные зори» на тему: «Энергосбережение и повышение энергетической эффективности в муниципальном образовании Решетовского сельсовета – 2011 год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3. Организация и проведение рекламных акций в целях повышения энергосбережения и энергетической эффективности – 2010 год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4. Проведение обучающих семинаров для сельхозпроизводителей по вопросам повышения энергетической эффективности и энергосбережению – 2011,2012,2013,2014 годы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5. Осуществление информационно – консультативной поддержки и пропаганды энергосбережения для субъектов малого и среднего бизнеса – 2011,2012,2013,2014 годы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4. Прекращение закупки для муниципальных нужд ламп накаливания любой мощности, используемых в целях освещения – с 2010 года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5. Модернизация и ремонт уличного освещения с учетом повышения энергосбережения и повышения энергетической эффективности – 2012,2013,2014 годы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6. Профилактические мероприятия, осуществляемые в жилищно-коммунальном хозяйстве (отопление, ХВС, ГВС) – 2011,2012 годы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7. Модернизация системы и капитальный ремонт теплоснабжения – 2011,2012,2013 годы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8. Проведение энергетического обследования учреждений, финансируемых из бюджета муниципального образования Решетовского сельсовета – 2011 год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9. Организация проведения мероприятий энергетического обследования многоквартирных домов, обслуживающихся «МУП Решетовское ЖКХ» – 2011,2012,2013,2014 годы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10. Мероприятия по выявлению бесхозяйных объектов недвижимого имущества, используемых для передачи электрической и тепловой энергии, воды, по организации постановки в установленном порядке таких объектов на учет в качестве бесхозяйных объектов недвижимого имущества и признанию права муниципальной собственности на такие бесхозяйные объекты недвижимого имущества – 2011,2012,2013,2014 годы.</w:t>
      </w:r>
    </w:p>
    <w:p>
      <w:pPr>
        <w:pStyle w:val="Normal"/>
        <w:bidi w:val="0"/>
        <w:spacing w:before="0" w:after="0"/>
        <w:ind w:left="0" w:right="0" w:firstLine="284"/>
        <w:jc w:val="both"/>
        <w:rPr/>
      </w:pPr>
      <w:r>
        <w:rPr>
          <w:rFonts w:ascii="Times New Roman" w:hAnsi="Times New Roman"/>
          <w:sz w:val="28"/>
        </w:rPr>
        <w:t>11. Мероприятия по организации порядка управления (эксплуатации) бесхозяйными объектами недвижимого имущества, используемыми для передачи электрической и тепловой энергии, воды, с момента выявления таких объектов – 2011,2012,2013,2014 годы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firstLine="284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Глава Решетовского сельсовета                                                    П.П. Шенфельд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>Исп. Бурцев А.Н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0"/>
        </w:rPr>
        <w:t>тел:25-07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imSun" w:cs="@SimSun"/>
      <w:color w:val="auto"/>
      <w:kern w:val="2"/>
      <w:sz w:val="22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imSun" w:cs="@SimSu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3</Words>
  <Characters>3903</Characters>
  <CharactersWithSpaces>3327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1:57:00Z</dcterms:created>
  <dc:creator>Admin</dc:creator>
  <dc:description/>
  <dc:language>en-US</dc:language>
  <cp:lastModifiedBy/>
  <cp:lastPrinted>2011-05-10T16:22:00Z</cp:lastPrinted>
  <dcterms:modified xsi:type="dcterms:W3CDTF">2011-12-04T11:57:00Z</dcterms:modified>
  <cp:revision>2</cp:revision>
  <dc:subject/>
  <dc:title>АДМИНИСТРАЦИЯ РЕШЕТОВСКОГО СЕЛЬСОВЕТА КОЧКОВСКОГО РАЙОНА НОВОСИБИ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