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от 30.03.2011 г. </w:t>
        <w:tab/>
        <w:t xml:space="preserve">             № 9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Об утверждении программы «Комплексное развитие систем коммунальной инфраструктуры на территории Решетовского сельсовета Кочковского района Новосибирской области на 2011 год»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года № 131- ФЗ «Об общих принципах организации местного самоуправления в Российской Федерации», Федеральным законом Российской Федерации от 30.12.2004 № 210-ФЗ "Об основах регулирования тарифов организаций коммунального комплекса", администрация Решетовского сельсовета ПОСТАНОВЛЯЕТ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Утвердить программу «Комплексное развитие систем коммунальной инфраструктуры на территории Решетовского сельсовета Кочковского района Новосибирской области на 2011 год» (Далее – Программа) [согласно приложения]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шетовского сельсовета                                                    П.П. Шенфель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к постановлению Главы</w:t>
      </w:r>
    </w:p>
    <w:p>
      <w:pPr>
        <w:pStyle w:val="Normal"/>
        <w:ind w:firstLine="284"/>
        <w:jc w:val="right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ешетовского сельсовета</w:t>
      </w:r>
    </w:p>
    <w:p>
      <w:pPr>
        <w:pStyle w:val="Normal"/>
        <w:ind w:firstLine="284"/>
        <w:jc w:val="right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 xml:space="preserve">Кочковского района </w:t>
      </w:r>
    </w:p>
    <w:p>
      <w:pPr>
        <w:pStyle w:val="Normal"/>
        <w:ind w:firstLine="284"/>
        <w:jc w:val="right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Новосибирской области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от 30.03.2011 г № 9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«Комплексное развитие систем коммунальной инфраструктуры на территории Решетовского сельсовета Кочковского района Новосибирской области на 2011 год»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I. 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firstLine="142"/>
              <w:rPr/>
            </w:pPr>
            <w:r>
              <w:rPr>
                <w:sz w:val="28"/>
                <w:szCs w:val="28"/>
              </w:rPr>
              <w:t>«Комплексное развитие систем коммунальной инфраструктуры на территории Решетовского сельсовета Кочковского района Новосибирской области на 2011 год» (Далее – Программа).</w:t>
            </w:r>
          </w:p>
        </w:tc>
      </w:tr>
      <w:tr>
        <w:trPr>
          <w:trHeight w:val="1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Российской Федерации от 06.10.2003 года № 131-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55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Российской Федерации от 30.12.2004 № 210-ФЗ "Об основах регулирования тарифов организаций коммунального комплекса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ешетовского сельсовета Кочковского района Новосибирской области.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ешетовского сельсовета Кочковского района Новосибирской области.</w:t>
            </w:r>
          </w:p>
        </w:tc>
      </w:tr>
      <w:tr>
        <w:trPr>
          <w:trHeight w:val="51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 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комплексное решение проблемы перехода к устойчивому функционированию и развитию коммунальной сфер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надежности и эффективности функционирования коммунальных систем жизнеобеспечения населения.</w:t>
            </w:r>
          </w:p>
          <w:p>
            <w:pPr>
              <w:pStyle w:val="Normal"/>
              <w:ind w:firstLine="8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а мероприятий по капитальному ремонту и модернизации объектов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ежности работы действующих объектов коммунального комплекса на территории Решет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экономической эффективности от реализации мероприят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firstLine="88"/>
              <w:jc w:val="both"/>
              <w:rPr/>
            </w:pPr>
            <w:r>
              <w:rPr>
                <w:sz w:val="28"/>
                <w:szCs w:val="28"/>
              </w:rPr>
              <w:t xml:space="preserve">2011 год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Общий объем необходимых финансовых средств для реализации программы составляет – 400000 рублей местного бюджета.</w:t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овысить качество и надежность коммунальных услуг, оказываемых потребителя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овысить эффективность использования систем коммунальной инфраструктур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сократить объем затрат на энергоснабжение объектов коммунального комплекс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овысить уровень инвестиционной привлекательности на территории Решетовского сельсов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и улучшение экологической обстановки на территории Решетовского сельсов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Комплексное развитие систем коммунальной инфраструктуры на территории Решетовского сельсовета Кочковского района Новосибирской области на 2011 год» (Далее – Программа)  разработана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ого закона Российской Федерации от 30.12.2004 года № 210-ФЗ «Об основах регулирования тарифов организаций коммунального комплекса»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ограмма разработана и утверждена с целью развития систем коммунальной инфраструктуры, повышения надежности и эффективности работы систем жилищно-коммунального комплекса на территории Решетовского сельсовета и включает в себя комплекс мероприятий, повышающих надежность функционирования работы коммунальных систем жизнеобеспечения, качество коммунальных услуг для населения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связи с тем, что на сегодняшний день Генеральный план Решетовского сельсовета находятся в стадии разработки, основной задачей комплексного разви</w:t>
        <w:softHyphen/>
        <w:t>тия систем коммунальной инфраструктуры на период 2011 года явля</w:t>
        <w:softHyphen/>
        <w:t>ется повышение надежности и качества функционирования существующих коммунальных систем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числе основных целей разработки настоящей Программы сле</w:t>
        <w:softHyphen/>
        <w:t>дует, в первую очередь, отметить следующее: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модернизация и развитие коммунальных систем на территории Решетовского сельсовета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повышение качества и надежности, оказываемых потребителям коммунальных услуг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энергосбережение и рациональное использование ресурс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еализация мероприятий по основным направлениям предлагае</w:t>
        <w:softHyphen/>
        <w:t>мой Программы позволит решить такие приоритетные задачи развития коммунальной сферы, как обновление мате</w:t>
        <w:softHyphen/>
        <w:t>риальной базы субъектов коммунальной инфраструктуры, повышение на</w:t>
        <w:softHyphen/>
        <w:t>дежности и эффективности их функционирования, а также позволит четко обозначить направления структурных преобразований данной сферы эко</w:t>
        <w:softHyphen/>
        <w:t>номики и улучшить экологическую обстановку на территории Решетовского сельсове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2.  Основные цели и задачи Программы, срок ее реализации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приведения инженерной инфраструктуры территории Решетовского сельсовета в соответствие со стан</w:t>
        <w:softHyphen/>
        <w:t>дартами качества, обеспечивающими комфортные условия проживания и улучшение экологической обстанов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снижение уровня износа инженерной инфраструктуры, повышение качества предоставления коммунальных услуг, улучшение экологической ситуации. Программа направлена на обеспечение надежного и устойчивого обслуживания потребителей ком</w:t>
        <w:softHyphen/>
        <w:t>мунальных услуг, снижение сверхнормативного износа объектов инже</w:t>
        <w:softHyphen/>
        <w:t>нерной инфраструктуры, модернизацию этих объектов путем внедрения ресурсе - энергосберегающих технологий, разработку и внедрение мер по стимулированию эффективного и рационального хозяйствования органи</w:t>
        <w:softHyphen/>
        <w:t>заций коммунального комплекса, улучшение экологической ситуации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1 год. 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ограмма включает в себя  ряд мероприятий, направленных на модернизацию, улучшение качества предоставляемых коммунальных услуг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филактические мероприятия (отопление, ХВС, ГВС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модернизация системы и капитальный ремонт теплотрасс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мена участков ветхого водопровод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бюджета Решетовского сельсовета. 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4. Механизм реализации Программы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ся координатором и главами муниципальных образований района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е достиже</w:t>
        <w:softHyphen/>
        <w:t>ния целей Программы, за счет выполнения вошедших в нее мероприятий.</w:t>
      </w:r>
    </w:p>
    <w:p>
      <w:pPr>
        <w:pStyle w:val="Normal"/>
        <w:ind w:firstLine="284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ind w:firstLine="284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</w:t>
        <w:softHyphen/>
        <w:t>лит: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снизить уровень износа объектов коммунальной инфраструк</w:t>
        <w:softHyphen/>
        <w:t>туры;                      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повысить качество предоставления коммунальных ус</w:t>
        <w:softHyphen/>
        <w:t xml:space="preserve">луг;                           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</w:t>
      </w:r>
      <w:r>
        <w:rPr>
          <w:sz w:val="28"/>
          <w:szCs w:val="28"/>
        </w:rPr>
        <w:t>улучшить экологическую ситуацию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повысить надежность работы инженерных систем жизнеобеспечения;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повысить эффективность коммунального обслуживания населения.</w:t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13:00Z</dcterms:created>
  <dc:creator>Admin</dc:creator>
  <dc:description/>
  <cp:keywords/>
  <dc:language>en-US</dc:language>
  <cp:lastModifiedBy>Admin</cp:lastModifiedBy>
  <cp:lastPrinted>2011-04-07T10:58:00Z</cp:lastPrinted>
  <dcterms:modified xsi:type="dcterms:W3CDTF">2011-06-16T09:13:00Z</dcterms:modified>
  <cp:revision>2</cp:revision>
  <dc:subject/>
  <dc:title/>
</cp:coreProperties>
</file>