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РЕШЕТОВСКОГО СЕЛЬСОВЕТА КОЧКОВСКОГО РАЙОНА НОВОСИБИРСКОЙ ОБЛАСТИ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4.02.2011              № 7</w:t>
      </w:r>
    </w:p>
    <w:p>
      <w:pPr>
        <w:pStyle w:val="Style15"/>
        <w:spacing w:before="0" w:after="0"/>
        <w:ind w:firstLine="28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5"/>
        <w:spacing w:before="0" w:after="0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284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Положении служебной этики муниципальных служащих администрации Решетовского сельсовета Кочковского района Новосибирской области</w:t>
      </w:r>
      <w:r>
        <w:rPr>
          <w:sz w:val="28"/>
          <w:szCs w:val="28"/>
        </w:rPr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02.03.2007 № 25-ФЗ «О муниципальной службе в Российской Федерации», Федеральным законом от 25.12.2008 № 273-ФЗ «О противодействии коррупции» ПОСТАНОВЛЯЕТ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ое Положение служебной этики муниципальных служащих администрации Решетовского сельсовета Кочковского района Новосибирской области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униципальных служащих администрации Решетовского сельсовета Кочковского района Новосибирской области ознакомить с Положением служебной этики муниципальных служащих администрации Решетовского сельсовета Кочковского района Новосибирской области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кадров администрации Решетовского сельсовета Кочковского района Новосибирской при приеме на работу граждан знакомить с настоящим Положением служебной этики муниципальных служащих администрации Решетовского сельсовета Кочковского района Новосибирской област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ешетовского сельсовета                                                    П.П. Шенфель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. Бурцев А.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:25-07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к постановлению Главы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Решетовского 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Кочков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от 24.02.2011 №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 служебной этики муниципальных служащих администрации Решетовского сельсовета Кочков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1.1. Настоящее Положение служебной этики муниципальных служащих администрации Решетовского сельсовета Кочковского района Новосибирской области (Далее – Положение), разработано в соответствии с Федеральным законом от 02.03.2007 № 25-ФЗ "О муниципальной службе в Российской Федерации", Федеральным законом от 25.12.2008 № 273-ФЗ "О противодействии коррупции", другими нормативно - правовыми актами, правилами поведения, установленными общепринятыми нормами морали и нравственности и представляет собой систему этических норм поведения муниципального служащего администрации Решетовского сельсовета Кочковского района Новосибирской области (далее - муниципальный служащий), основанную на морально - этических и нравственно - этических принципах поведения, которые   должны   соблюдаться  муниципальным  служащим  независимо  от замещаемой  должности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Основные принципы служебной этики, изложенные в настоящем Положении, распространяются на лиц, замещающих должности муниципальных служащих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Гражданин, поступающий на муниципальную службу в администрацию Решетовского сельсовета Кочковского района Новосибирской области (Далее – Администрация), должен быть ознакомлен с настоящим Полож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Цель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Целью настоящего Положения является установление этических норм, правил служебного поведения муниципальных служащих Администрации для добросовестного и эффективного исполнения должностных обязанностей, исключения злоупотреблений и коррупции на муниципальной службе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Положение определяет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новные принципы служебной этики, которыми должны руководствоваться в своей деятельности муниципальные служащие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этику взаимоотношений с представителями проверяемых организаций, общественностью, коллегами и подчиненными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омендации по поведению муниципальных служащих в ситуации этической неопределенности, при признаках возможного конфликта интересов, в коррупционно опасных ситуац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Основные принципы служебной эт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ринцип служения государству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 Муниципальный служащий должен быть предан своему Отечеству, защищать его интересы, неуклонно соблюдать Конституцию и законодательство Российской Федерации, законодательство Новосибирской области, нормативно-правовые акты Администрации, быть верным профессиональному долгу, служить образцом исполнения своих должностных обязанностей, обладать безупречной репутацией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Принцип служения общественным интересам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 Муниципальный служащий не должен использовать свое влияние и власть в интересах какой-либо одной из социальных групп и ее ближайшего окружения за счет интересов других социальных групп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 Конфликт между интересами различных социальных групп муниципальный служащий должен рассматривать с точки зрения законных прав, социально-политической и экономической целесообразности, общественных представлений о справедливости, общепринятых моральных ценностей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Принцип законност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1. Недопустимо нарушать законы, исходя из политической, экономической целесообразности, а также по любым другим мотивам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2. Принцип законности своей деятельности, своего служебного и внеслужебного поведения должен быть нравственной нормой муниципального служащего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3. Муниципальный служащий обязан строго соблюдать нормы законов и активно противодействовать их нарушению со стороны своих коллег и руководителей любого ранга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Принцип лояльности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1. Муниципальный служащий обязан соблюдать принцип лояльности - осознанно, добровольно соблюдать установленный муниципальным органам служебный распорядок; уважать и корректно относиться ко всем государственным и общественным институтам; поддерживать имидж властных структур, постоянно содействовать укреплению их авторитета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2. Муниципальный служащий не должен выступать в средствах массовой информации, давать интервью и выражать любым другим способом свое мнение, принципиально отличное от политики государства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3. Муниципальный служащий обязан вести дискуссию в корректной форме, не подрывающей авторитет муниципальной службы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Принцип политической нейтральности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1. Муниципальный служащий обязан соблюдать в своем поведении политическую нейтральность - не высказывать публично в прямом или косвенном виде свои политические симпатии и антипатии, не подписывать любые политические или идеологические документы, не участвовать в качестве должностного лица в любых политических акциях, не афишировать публично свои особые отношения с конкретными политическими деятелями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2. При исполнении должностных обязанностей муниципальный служащий не должен публично выражать свое отношение к политическим партиям, общественным и религиозным объединениям и другим организациям, если это не входит в его служебные обязанности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3. Нравственной обязанностью муниципального служащего является необходимость полностью исключить возможность какого-либо влияния политических партий или иных общественных организаций на исполнение им своих должностных обязанностей, на принимаемые им реш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4. Муниципальный служащий не должен допускать использование административных и иных ресурсов Администрации для достижения каких-либо политических целей, выполнения политических решений, задач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Принцип уважения личности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1. Муниципальный служащий должен уважать честь и достоинство гражданина, его деловую репутацию, не дискриминировать одних путем предоставления другим незаслуженных благ и привилегий, способствовать сохранению социально-правового равенства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2. Муниципальный служащий не должен допускать дискриминацию по половым, расовым, национальным, религиозным, возрастным или политическим основаниям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3. Следует избегать демонстрации религиозной и политической символики, учитывая, что это может оскорбить чувства граждан иных вероисповеданий и убеждений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Соблюдение общих нравственных принципов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1. Муниципальный служащий в своей деятельности должен руководствоваться нравственными нормами, основанными на принципах гуманизма, социальной справедливости, правах человека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2. Честность и бескорыстность - обязательные правила нравственного поведения муниципального служащего, непременные условия его служебной деятельности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3. При исполнении служебных обязанностей муниципальный служащий обязан придерживаться безупречных норм личного и профессионального поведения, быть независимым в своих выводах и решениях, добросовестно выполнять свою работу. Основанием для его выводов может быть исключительно проверенная и объективная информац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4. Нравственным долгом и профессиональной обязанностью муниципального служащего является стремление к постоянному совершенствованию, к росту своих профессиональных навыков, своей квалификации, к получению новых знаний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5. Муниципальный служащий должен всемерно содействовать формированию позитивного облика Администрации и воздерживаться от поведения, которое могло бы нанести ущерб их авторитету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6. При исполнении служебных обязанностей муниципальный служащий должен соблюдать правила делового и профессионального этикета, в том числе придерживаться делового стиля в одеж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Этика взаимоотношений с представителями проверяемых организац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Во взаимоотношениях с проверяемыми организациями муниципальный служащий не должен допускать нарушений законных прав и интересов проверяемых организаций и обязан строго руководствоваться нормами законодательства, своим должностным регламентом, установленными правилами и методическими рекомендациям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 Муниципальный служащий обязан быть независимым от проверяемых и других заинтересованных организаций и должностных лиц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 Ничто не должно влиять на независимость муниципального служащего, в том числе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нешнее давление или влияние на муниципального служащего, его предвзятое мнение относительно личности проверяемого, проверяемой организации, проекта или программы;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шествующая проверке работа в проверяемой организации и т.п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Муниципальный служащий, заботясь о своей независимости, должен избегать любых конфликтов интересов и исключать действия, связанные с влиянием каких-либо личных, имущественных (подарки, вознаграждения и т.п.) и иных интересов, которые могут оказать влияние на его независимость и честность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Муниципальному служащему не следует вступать в такие отношения с руководством и сотрудниками проверяемой организации, которые могут его скомпрометировать или повлиять на способность действовать независимо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Муниципальный служащий не вправе использовать свой официальный статус, а также конфиденциальную служебную информацию в личных целях либо в интересах третьей стороны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 Если на муниципального служащего оказывается неблагоприятное воздействие и при этом источник такого воздействия не может быть устранен, ему следует поставить в известность своего руковод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Этика взаимоотношений с коллегами и подчиненны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Муниципальные служащие должны способствовать установлению в коллективе деловых и товарищеских взаимоотношений. Их конструктивное сотрудничество друг с другом является основой эффективной деятельности Администрации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Муниципальный служащий, наделенный большими по сравнению со своими коллегами полномочиями, должен с пониманием относиться к коллегам, имеющим собственное профессиональное суждение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Муниципальный служащий, наделенный организационно-распорядительными полномочиями по отношению к другим гражданским служащим, должен быть для них образцом профессионализма, безупречной репутации, быть примером доброжелательности и внимательности к людям, способствовать формированию в коллективе благоприятного для эффективной работы морально-психологического клим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b/>
          <w:bCs/>
          <w:sz w:val="28"/>
          <w:szCs w:val="28"/>
        </w:rPr>
        <w:t>. Этика взаимоотношений с общественность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Для информирования общественности о своей деятельности муниципальные служащие осуществляют связь с общественными объединениями, со средствами массовой информации и с гражданами в порядке, установленном действующими нормативными правовыми актами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Муниципальный служащий не должен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носить ущерб репутации должностных лиц и граждан;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ламировать свои собственные достижения и полученные результаты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небрежительно отзываться о работе коллег по служебной деятельности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ьзовать в личных целях преимущества своего служебного статуса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Муниципальный служащий должен воздерживаться от публичных высказываний, суждений и оценок в отношении деятельности государственных органов, их руководителей, если это не входит в его служебные обяза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Этические конфлик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Этический конфликт представляет собой ситуацию, при которой возникает противоречие между нормами служебной этики и обстоятельствами, сложившимися в процессе служебной деятельности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Этическая неопределенность возникает в том случае, когда муниципальный служащий не может определить степень соответствия своего поведения основным принципам служебной этики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 Муниципальный служащий в ходе выполнения своих должностных обязанностей может оказаться в ситуации этического конфликта, вызванного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сьбами и требованиями иных лиц, направленными на то, чтобы он действовал вразрез со своими должностными обязанностями, в том числе в форме воздействия с помощью угроз, слухов, шантажа и т.п.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правомерным давлением со стороны руководства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ношениями семейного или личного характера, используемыми для воздействия на его служебную деятельность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всех этих и других подобных ситуациях муниципальный служащий должен вести себя выдержанно и достойно, действовать в строгом соответствии с законодательством Российской Федерации и Новосибирской области, нормативно-правовыми актами Администрации, своим должностным регламентом, а также этическими принципами настоящего Поло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4. В случае если муниципальному служащему не удалось избежать конфликтной ситуации, необходимо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судить проблему конфликта с непосредственным начальнико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сли участие непосредственного начальника не приводит к решению проблемы и муниципальный служащий решает обратиться к руководству более высокого уровня, то непосредственный начальник должен быть уведомлен об это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сли предшествующие шаги не привели к желаемому результату, то обратиться за конфиденциальными консультациями и рекомендациями в комиссию по урегулированию конфликта интересов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5. Руководителю муниципального органа необходимо своевременно принимать меры для предупреждения и разрешения возможных этических конфлик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. Конфликт интересов на муниципальной службе и его предупрежд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Этическое содержание конфликта интересов состоит в противоречии между служебным долгом и личной корыстной заинтересованностью, которая может причинить моральный вред статусу муниципального служащего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 Личной корыстной заинтересованностью муниципального служащего признается возможность получения любой формы выгоды для него или иных лиц, с которыми он связан родственными, служебными и иными отношениями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Обязанность муниципального служащего уведомлять в письменной форме непосредственного руководителя о возникшем конфликте интересов или возможности его возникновения требует от него самостоятельности в оценке условий и действий, которые потенциально могут повлиять на объективность его служебной деятельности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4. К признакам, совокупность которых дает возможность констатировать наличие конфликта, можно отнести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личной заинтересованности у муниципального служащего в реализации тех действий, которые могут стать основой для конфликта интересов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или возможность возникновения противоречий между этой личной заинтересованностью и законными интересами других участников общественных отношений (граждан, организаций, общества, Российской Федерации или ее субъекта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зможность причинения вреда этим законным интересам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Муниципальный служащий обязан в письменной форме уведомить своего непосредственного руководителя о возникшем конфликте интересов или о возможности его возникновения, как только ему станет об этом известно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6. Представитель нанимателя, если ему стало известно о возникновении у муниципального  служащего личной заинтересованности, которая приводит или может привести к конфликту интересов, обязан принять меры по предотвращению или урегулированию конфликта интересов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7. В качестве дополнительных мер по предотвращению и урегулированию конфликта интересов представителю нанимателя и непосредственному руководителю рекомендуется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граничение доступа муниципального служащего к конкретной информации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иление контроля выполнения муниципальным служащим обязанностей, в ходе которых возникает конфликт интересов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новление коллегиального порядка принятия решения по вопросам, с которым связан конфликт интересов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8. В процессе урегулирования конфликта интересов нормы служебной этики предписывают муниципальному служащему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кратить сомнительные, компрометирующие межличностные отношения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казаться от возможной выгоды, явившейся причиной возникновения конфликта интересов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ть меры по предотвращению негативных последствий конфликта интересов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9. Коррупционно опасное поведени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 Ситуации, создающие возможность нарушения установленных для муниципального служащего запретов, признаются коррупционно опасным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икоррупционное поведение - предотвращение и преодоление коррупционно опасных ситуаций - является обязанностью муниципального служащего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2. Коррупционно опасной является любая ситуация в служебном поведении муниципального служащего, содержащая конфликт интересов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 В ходе своей служебной деятельности муниципальный служащий не может давать никаких личных обещаний, которые расходились бы с должностными обязанностями, игнорировали бы служебные процедуры и нормы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4. Муниципальный служащий не должен давать никакого повода и основания для попытки вручения подарка или другого вида вознагражд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5. Муниципальный служащий не вправе принимать подарки, стоимость которых превышает законодательно установленный предел стоимости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6. Муниципальный служащий не может принимать подарки от лиц, чьи интересы могут зависеть от муниципального служащего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7. Муниципальный служащий может принимать подарки только при соблюдении следующих условий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ручение происходит официально и открыто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граждение или поощрение надлежащим образом обосновано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шестоящее руководство поставлено в известность о факте вручения подарка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8. Муниципальный служащий должен быть готов объяснить источник своих крупных покупок и затрат. Этическое содержание обязанности муниципального служащего - представлять сведения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и (супруга) и несовершеннолетних детей - заключается в том, что личные доходы муниципального служащего и членов его семьи не могут составлять тайны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9. Муниципальный служащий обязан осуждать коррупцию в любых ее проявлениях. Нравственным долгом, а в отдельных случаях прямой обязанностью муниципального служащего является уведомление работодателя, органов прокуратуры или других государственных органов о фактах обращения к нему каких-либо лиц в целях склонения его к совершению коррупционных правонарушений, о фактах совершения другими муниципальными служащими коррупционных правонарушений, непредставления сведений либо представления заведомо недостоверных или неполных сведений о доходах, об имуществе и обязательствах имущественного характе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0. Ответственность муниципальных служащих, наделенных организационно-распорядительными полномочиями по отношению к другим муниципальным служащи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1. Муниципальный служащий, наделенный организационно-распорядительными полномочиями по отношению к другим муниципальным служащим, несет моральную ответственность за действия или бездействие подчиненных сотрудников, нарушающих правила служебного и этического поведения, если он не принял мер, чтобы не допустить таких действий или бездейств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2. Муниципальный служащий, наделенный организационно-распорядительными полномочиями по отношению к другим муниципальным служащим, должен принимать меры к тому, чтобы подчиненные сотрудники не допускали коррупционно опасного повед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кать внимание к коррупционно опасным ситуация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вать условия их недопущения и преодоления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ировать или принимать решение о проведении служебных проверок (в соответствии с компетенцией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ировать или принимать решение о применении мер дисциплинарного взыскания (в соответствии с компетенцией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добрять антикоррупционное поведение муниципальных служащих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им личным поведением подавать пример честности, беспристрастности и справедливости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ь соответствующую воспитательную работу, направленную на противодействие коррупции и профилактику коррупционно опасного повед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1. Ответственность за нарушен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1. Муниципальный служащий обязан вести себя в соответствии с настоящим Положением знакомиться с изменениями, вносимыми в него, и принимать необходимые меры для выполнения его требований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2. Анализ и оценка соблюдения этических норм служебного поведения являются обязательными при проведении аттестации, квалификационных экзаменов, назначении муниципального служащего на иную должность муниципальной службы, подготовке характеристики или рекомендации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3. Нарушение муниципальным служащим норм служебной этики, установленных настоящим Положением, рассматривается в установленном порядке на заседаниях комиссии по соблюдению требований к служебному поведению муниципальных  служащих и урегулированию конфликта интересов.</w:t>
      </w:r>
    </w:p>
    <w:p>
      <w:pPr>
        <w:pStyle w:val="Normal"/>
        <w:spacing w:before="0" w:after="20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Arial Unicode MS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2:08:00Z</dcterms:created>
  <dc:creator>Admin</dc:creator>
  <dc:description/>
  <cp:keywords/>
  <dc:language>en-US</dc:language>
  <cp:lastModifiedBy>СФ ТУ3 Смена ЦАК</cp:lastModifiedBy>
  <cp:lastPrinted>2011-02-24T13:25:00Z</cp:lastPrinted>
  <dcterms:modified xsi:type="dcterms:W3CDTF">2011-09-14T12:08:00Z</dcterms:modified>
  <cp:revision>2</cp:revision>
  <dc:subject/>
  <dc:title/>
</cp:coreProperties>
</file>