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от 15.02.2011    </w:t>
        <w:tab/>
        <w:t xml:space="preserve">        № 6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внесении изменений и дополнений в Приложение к постановлению Главы Решетовского сельсовета Кочковского района Новосибирской области от 02.11.2010 г № 30 О Перечне должностей муниципальной службы в администрации Решетовского сельсовета, предусмотренн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Федеральным законом от 25.12.2008 № 273-ФЗ "О противодействии коррупции"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color w:val="000000"/>
          <w:sz w:val="28"/>
        </w:rPr>
        <w:t>В соответствии со статьей 64.1 Трудового кодекса Российской Федерации, статьей 12 Федерального закона от 25.12.2008 № 273-ФЗ "О противодействии коррупции", Указом Президента Российской Федерации от 21.07.2010 № 925 "О мерах по реализации отдельных положений Федерального закона "О противодействии коррупции", Законом Новосибирской области от 25.12.2006 № 74-ОЗ «О Реестре должностей муниципальной службы в Новосибирской области» ПОСТАНОВЛЯЕТ:</w:t>
      </w:r>
    </w:p>
    <w:p>
      <w:pPr>
        <w:pStyle w:val="Normal"/>
        <w:bidi w:val="0"/>
        <w:spacing w:before="0" w:after="0"/>
        <w:ind w:left="0" w:right="0" w:firstLine="284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1. Внести изменения и дополнения в Приложение к </w:t>
      </w:r>
      <w:r>
        <w:rPr>
          <w:rFonts w:ascii="Times New Roman" w:hAnsi="Times New Roman"/>
          <w:sz w:val="28"/>
        </w:rPr>
        <w:t>постановлению Главы Решетовского сельсовета Кочковского района Новосибирской области от 02.11.2010 г № 30 О Перечне должностей муниципальной службы в администрации Решетовского сельсовета, предусмотренных Федеральным законом от 25.12.2008 № 273-ФЗ «О противодействии коррупции» и изложить в следующей редакции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еречень должностей муниципальной служб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в администрации Решетовского сельсовета, предусмотренн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Федеральным законом от 25.12.2008 № 273-ФЗ «О противодействии коррупци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tbl>
      <w:tblPr>
        <w:tblW w:w="93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61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/п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Наименование </w:t>
              <w:br/>
              <w:t>должности муниципальной службы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Глава администраци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пециалист администрации – главный бухгалтер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пециалист администрации – бухгалтер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пециалист администрации – по имуществу и земельным отношения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пециалист администрации – осуществляющий правовую деятельность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пециалист администрации – осуществляющий нотариальные действи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Глава Решетовского сельсовета                                                    П.П. Шенфельд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Исп. Бурцев А.Н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Тел: 25-07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@SimSun"/>
      <w:color w:val="auto"/>
      <w:kern w:val="2"/>
      <w:sz w:val="22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imSun" w:cs="@SimSu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56:00Z</dcterms:created>
  <dc:creator>Admin</dc:creator>
  <dc:description/>
  <dc:language>en-US</dc:language>
  <cp:lastModifiedBy/>
  <cp:lastPrinted>2011-02-24T11:04:00Z</cp:lastPrinted>
  <dcterms:modified xsi:type="dcterms:W3CDTF">2011-12-04T11:56:00Z</dcterms:modified>
  <cp:revision>2</cp:revision>
  <dc:subject/>
  <dc:title>АДМИНИСТРАЦИЯ РЕШЕТОВСКОГО СЕЛЬСОВЕТА КОЧКОВСКОГО РАЙОНА НОВОСИБИ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