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0.02.2011    </w:t>
        <w:tab/>
        <w:t xml:space="preserve">       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 порядке реализации субъектами малого и среднего предпринимательства преимущественного права на приобретение арендуемого недвижимого имущества, внесения платежей при выборе субъектами малого и среднего предпринимательства способа оплаты приобретаемого в рассрочку недвижимого имущества, находящегося в муниципальной собственности Решетовского сельсовета Кочков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2.07.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дминистрация Решетовского сельсовета Кочковского района Новосибирской области ПОСТАНОВЛЯ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реализации субъектами малого и среднего предпринимательства преимущественного права на приобретение арендуемого недвижимого имущества, внесения платежей при выборе субъектами малого и среднего предпринимательства способа оплаты приобретаемого в рассрочку недвижимого имущества (Приложение №1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действует до 01.07.2013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ешетовского сельсовета                                                    П.П. Шенфель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Бурцев А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: 25-0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шет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очк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 10.02.2011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еализации субъектами малого и среднего предпринимательства преимущественного права на приобретение арендуемого недвижимого имущества, внесения платежей при выборе субъектами малого и среднего предпринимательства способа оплаты приобретаемого в рассрочку недвижимого имущества, находящегося в муниципальной собственности Решетовского сельсовета Коч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орядке реализации субъектами малого и среднего предпринимательства преимущественного права на приобретение арендуемого недвижимого имущества, внесения платежей при выборе субъектами малого и среднего предпринимательства способа оплаты приобретаемого в рассрочку недвижимого имущества, находящегося в муниципальной собственности Решетовского сельсовета Кочковского района Новосибирской области (Далее – Положение) разработано в целях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развития в области малого и среднего предпринимательства в Российской Федер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полномочий органов местного самоуправления по вопросам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и Федерального закона от 22.07.2008 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от 22.07.2008 г. №159-ФЗ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порядок взаимодействия администрации Решетовского сельсовета Кочковского района Новосибирской области (Далее – Администрация) и субъектов малого и среднего предпринимательства при отчуждении муниципального имущества, имеющими преимущественное право на его приобретение, требования к порядку исполнения муниципальной функции, сроки и последовательность действий (административных процедур), а также порядок обжалования действий (бездействия) должностных лиц местной администрации ответственных за организацию исполнения заявлений индивидуальных предпринимателей и организаций в соответствии с Федеральным законом от 22.07.2008 г. №159-ФЗ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Исполнение муниципальной функции осуществляется в соответствии с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2.2001 г. №178-ФЗ «О приватизации государственного и муниципального имущества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г. №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9.07.1998 г. №135-ФЗ «Об оценочной деятельности в Российской Федерации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2.07.2008 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едметом сделок приватизации могут являться объекты муниципального недвижимого имущества, в том числе здания, строения, сооружения, незавершенные строительством объекты, нежилые помещения и другое обособленное недвижимое имущество, а также земельные участки в случаях, определенных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имущественное право на приобретение муниципального имущества не имеют субъекты малого и среднего предпринимательства, осуществляющие добычу и переработку полезных ископаемых (кроме общераспространенных полезных ископаемых), а также субъекты малого и среднего предпринимательства, указанные в ч.3 ст.14 Федерального закона от 24.07.2007 г. №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обенности отчуждения арендуемого муниципального недвижимого имуществ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убъекты малого и среднего предпринимательства, соответствующие требованиям Федерального закона от 24.07.2007 г. №209-ФЗ «О развитии малого и среднего предпринимательства в Российской Федерации», при возмездном отчуждении арендуемого недвижимого имущества из муниципальной собственности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законом от 29.07.1998 г. №135-ФЗ «Об оценочной деятельности в Российской Федерации». При этом, такое преимущественное право может быть предоставлено при условии, чт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уемое имущество находится в их временном владении и (или) временном пользовании непрерывно в течение двух и более лет до дня вступления в силу Федерального закона от 22.07.2008 г. №159-ФЗ в соответствии с договором или договорами аренды такого имуществ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ная плата перечислялась в надлежащей форме, отсутствует задолженность по арендной плате за такое имущество, неустойкам (штрафам, пеням) на день заключения договора купли – продажи арендуемого имущества в соответствии с ч. 4 ст. 4 Федерального закона от 22.07.2008 г. №159-ФЗ, а в случае, предусмотренном ч. 2 ст. 9 Федерального закона от 22.07.2008 г. №159-ФЗ –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ое недвижимое имущество, приобретенное арендатором с использованием преимущественного права, передается в его собственность и остается в залоге у муниципального образования до момента его полной оплаты субъектами малого и среднего предприниматель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ступка субъектами малого и среднего предпринимательства преимущественного права на приобретение арендуемого имущества не допускает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ассрочки оплаты при приобретении субъектами малого и среднего предпринимательства преимущественного права на приобретение арендуемого недвижимого имуществ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рок рассрочки оплаты при приобретении субъектами малого и среднего предпринимательства преимущественного права на приобретение арендуемого недвижимого имущества, находящегося в муниципальной собственности Администрации, не может превышать 3 (три) год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латежи за приобретенное недвижимое имущество вносятся ежемесячно до 10 (десятого) числа каждого месяца в размере до 10% от стоимости приобретенного недвижимого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нятия решений при реализации арендованного муниципального недвижимого имущества субъектам малого или среднего предпринимательства, имеющим преимущественное право на его приобрет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убъект малого или среднего предпринимательства, соответствующий установленным ст. 3 Федерального закона от 22.07.2008 г. №159-ФЗ (далее – Заявитель), по своей инициативе направляет на имя главы местной администрации заявление о соответствии условиям отнесения к категории субъектов малого предпринимательства и о реализации преимущественного права на приобретение арендуемого имущества (далее – Заявление), с указанием срока рассрочки внесения платы за приобретаемое имущество, в пределах, установленных п. 3.1. настоящего Поло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 Заявлению должны быть приложены следующие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(индивидуальных предпринимателей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для юридических лиц) сведения о суммарной доле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редней численности работников за предшествующий календарный год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выручке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Устава юридического лиц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б отсутствии задолженности по договору аренд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   случае   если   в   соответствии   с   Федеральным   законом от 22.07.2008 г. №159-ФЗ Заявление   подлежит </w:t>
      </w:r>
      <w:r>
        <w:rPr>
          <w:rFonts w:cs="Times New Roman" w:ascii="Times New Roman" w:hAnsi="Times New Roman"/>
          <w:spacing w:val="-5"/>
          <w:sz w:val="28"/>
          <w:szCs w:val="28"/>
        </w:rPr>
        <w:t>удовлетворению, Администрац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двухмесячный срок с даты получения Заявления, заключает договор на провед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ценки     рыночной     стоимости     указанного объекта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Федеральным законом от 29.07.1998 г. №135-ФЗ «Об оценочной деятельности в Российской Федерации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готовит проект постановления главы местной Администрации с решением об условиях приватизации арендуе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Федеральным законом от 21.12.2001 г. №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. Указанное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 должно   быть  подписано   в  двухнедельный   срок   с  даты  принятия </w:t>
      </w:r>
      <w:r>
        <w:rPr>
          <w:rFonts w:cs="Times New Roman" w:ascii="Times New Roman" w:hAnsi="Times New Roman"/>
          <w:spacing w:val="-4"/>
          <w:sz w:val="28"/>
          <w:szCs w:val="28"/>
        </w:rPr>
        <w:t>Администрацией отчета об оценке арендуемого имущества и подлежит опубликованию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газете «Решетовский 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десятидневный срок с даты принятия решения об условиях приватизации арендуемого имущества направить (передать) заявителю проект договора купли-продажи арендуемого имущества в соответствии с заявлением арендат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купли – продажи арендуемого имущества должен быть заключен в течение тридцати дней со дня получения заявителем предложения о его заключении и (или) проекта договора купли – продаж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 случае  если  Заявитель не соответствует установленным  Федеральным законом </w:t>
      </w:r>
      <w:r>
        <w:rPr>
          <w:rFonts w:cs="Times New Roman" w:ascii="Times New Roman" w:hAnsi="Times New Roman"/>
          <w:sz w:val="28"/>
          <w:szCs w:val="28"/>
        </w:rPr>
        <w:t>от 22.07.2008 г. №159-Ф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ниям и (или) отчуждение арендуемого имущества, указанного в Заявлении, н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пускается   в   соответствии   действующим   законодательством,   Администрация  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ридцатидневный срок с даты получения эт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звращает его арендатору с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казанием причины отказа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обретении </w:t>
      </w:r>
      <w:r>
        <w:rPr>
          <w:rFonts w:cs="Times New Roman" w:ascii="Times New Roman" w:hAnsi="Times New Roman"/>
          <w:spacing w:val="-5"/>
          <w:sz w:val="28"/>
          <w:szCs w:val="28"/>
        </w:rPr>
        <w:t>арендуемого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плата 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плата муниципального имущества осуществляется по цене, равной его рыночной стоимости, определенной независимым оценщиком в соответствии с Федеральным законом от 29.07.1998 г. №135-ФЗ «Об оценочной деятельности в Российской Федерации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аво выбора порядка оплаты (единовременно или в рассрочку) приобретаемого арендуемого имущества, а также срока рассрочки принадлежит 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если арендуемое имущество приобретается в рассрочку, указанное имущество находится в залоге у Администрации до полной его опла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плата приобретаемого в рассрочку арендуемого имущества может быть осуществлена досрочно на основании решения субъекта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4:00Z</dcterms:created>
  <dc:creator>Admin</dc:creator>
  <dc:description/>
  <cp:keywords/>
  <dc:language>en-US</dc:language>
  <cp:lastModifiedBy>Admin</cp:lastModifiedBy>
  <cp:lastPrinted>2011-03-28T14:53:00Z</cp:lastPrinted>
  <dcterms:modified xsi:type="dcterms:W3CDTF">2011-03-28T07:54:00Z</dcterms:modified>
  <cp:revision>2</cp:revision>
  <dc:subject/>
  <dc:title/>
</cp:coreProperties>
</file>