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ГЛАВА РЕШЕТОВСКОГО СЕЛЬСОВ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ЧКОВСКОГО РАЙОНА НОВОСИБИР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/>
          <w:b/>
          <w:sz w:val="28"/>
        </w:rPr>
      </w:pPr>
      <w:r>
        <w:rPr>
          <w:b/>
          <w:sz w:val="28"/>
        </w:rPr>
        <w:t xml:space="preserve">                       </w:t>
      </w:r>
      <w:r>
        <w:rPr>
          <w:b/>
          <w:sz w:val="28"/>
        </w:rPr>
        <w:t>от 22.04.2013                                              № 1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b/>
          <w:b/>
        </w:rPr>
      </w:pPr>
      <w:r>
        <w:rPr>
          <w:b/>
        </w:rPr>
        <w:t>О проведении месячника весенней санитарной очистки, благоустройства и пожарной безопасности на  территории   Решетовского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</w:p>
    <w:p>
      <w:pPr>
        <w:pStyle w:val="Heading4"/>
        <w:ind w:firstLine="284"/>
        <w:jc w:val="both"/>
        <w:rPr/>
      </w:pPr>
      <w:r>
        <w:rPr/>
        <w:t>На основании Федеральных законов от 06.10.2003 г. № 131-ФЗ  «Об общих принципах организации местного самоуправления в Российской Федерации», от 30.03.1999 г. № 52-ФЗ « О санитарно-эпидемиологическом благополучии населения», от 10.01.2002 г. № 7-ФЗ «Об охране окружающей среды», от 21.12.1994 г. № 69-ФЗ «О пожарной безопасности», в целях организации и проведения работ по весенней уборке, приведению в надлежащее санитарное состояние территории Решетовского сельсовета, внутренних и прилегающих территорий предприятий, организаций, повышения уровня благоустройства и пожарной безопасности,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в период с 22 апреля по 22 мая 2013 года  месячник весенней санитарной очистки, благоустройства и пожарной безопасности на территории Решетовского сельсовет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ый состав  рабочей группы  по организации и проведению месячника весенней санитарной очистки, благоустройства и пожарной безопасности на территории Решетовского сельсовета (Приложение)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 Аппарату администрации Решетовского сельсовета провести инструктаж с жителями с. Решеты по пожарной безопасности с  вручением  памяток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. Директору «МУП Решетовское ЖКХ» - Тивикову Б.Н. провести проверку противопожарного водоснабжени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 еженедельное проведение «санитарного дня» в период проведения  месячника в зависимости от природно-климатических услови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6. Объявить 26 апреля 2013 года «Днем чистоты» - субботником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Руководителям предприятий, организаций, независимо от форм собственности и ведомственной принадлежности, индивидуальным предпринимателям провести агитационную и разъяснительную работу по привлечению  к участию в месячнике работников предприятий, организаций, учащихся учебных заведений, широкого круга населения по месту жительства для проведения уборки и содержания муниципальных, внутрипроизводственных, дворовых,  а так же, на принципах добровольности, прилегающих к границам участков,  зданий и сооружений территорий, соблюдению необходимых мер пожарной безопасности, требований по охране природы  и окружающей среды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8. Директорам ОАО «Решетовское» - Прохоренко В.Н. и «МУП Решетовское ЖКХ» - Тивикову Б.Н. выделить транспорт для вывоза мусора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9. Обратить особое внимание в период проведения месячника и субботника на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в порядок административных и жилых зданий, детских площадок, дворовых территорий, остановок общественного транспорта, территорий предприятий, организаций, в том числе прилегающих к жилым домам, зданиям предприятий, организаци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ительную посадку деревьев и кустарников, устройство клумб и цветников, других объектов озеленения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ликвидацию стихийных свалок мусора и отходов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очистку и ремонт дорог и тротуаров, разметку улиц, дорожных знаков и указателе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в порядок кладбищ, памятников и прилегающих к ним территорий и подъездных путей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10. Запретить на территории поселений, включая частные домовладения и внутренние территории предприятий, организаций, учреждений, сжигание мусора, листвы, тары, производственных и бытовых отходов, крупногабаритного и строительного мусора, разведение костров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1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ешетовского сельсовета                                                 П.П. Шенфель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 Бурцев А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: 25-07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Приложение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к постановлению главы Решетовского сельсовет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очковского района Новосибирской област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от 22.04.2013   № 19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</w:t>
      </w:r>
      <w:r>
        <w:rPr>
          <w:b/>
          <w:sz w:val="28"/>
        </w:rPr>
        <w:t>СОСТАВ</w:t>
      </w:r>
    </w:p>
    <w:p>
      <w:pPr>
        <w:pStyle w:val="Normal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 xml:space="preserve">рабочей группы  по организации и проведению месячника весенней санитарной  очистки,  благоустройства и пожарной безопасности на </w:t>
      </w:r>
    </w:p>
    <w:p>
      <w:pPr>
        <w:pStyle w:val="Normal"/>
        <w:rPr/>
      </w:pPr>
      <w:r>
        <w:rPr>
          <w:b/>
          <w:sz w:val="28"/>
        </w:rPr>
        <w:t xml:space="preserve">                                </w:t>
      </w:r>
      <w:r>
        <w:rPr>
          <w:b/>
          <w:sz w:val="28"/>
        </w:rPr>
        <w:t xml:space="preserve">территории  Решетовского сельсовета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Руководитель рабочей группы: </w:t>
      </w:r>
    </w:p>
    <w:p>
      <w:pPr>
        <w:pStyle w:val="Normal"/>
        <w:rPr>
          <w:sz w:val="28"/>
        </w:rPr>
      </w:pPr>
      <w:r>
        <w:rPr>
          <w:sz w:val="28"/>
        </w:rPr>
        <w:t xml:space="preserve">Шенфельд </w:t>
      </w:r>
    </w:p>
    <w:p>
      <w:pPr>
        <w:pStyle w:val="Normal"/>
        <w:rPr>
          <w:sz w:val="28"/>
        </w:rPr>
      </w:pPr>
      <w:r>
        <w:rPr>
          <w:sz w:val="28"/>
        </w:rPr>
        <w:t>Петр Петрович – Глава Решетовского сельсове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Заместитель:</w:t>
      </w:r>
      <w:r>
        <w:rPr>
          <w:sz w:val="28"/>
        </w:rPr>
        <w:t xml:space="preserve">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Бурцев </w:t>
      </w:r>
    </w:p>
    <w:p>
      <w:pPr>
        <w:pStyle w:val="Normal"/>
        <w:rPr>
          <w:sz w:val="28"/>
        </w:rPr>
      </w:pPr>
      <w:r>
        <w:rPr>
          <w:sz w:val="28"/>
        </w:rPr>
        <w:t>Анатолий Николаевич – зам. главы администрации Решетовск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</w:p>
    <w:p>
      <w:pPr>
        <w:pStyle w:val="Normal"/>
        <w:rPr/>
      </w:pPr>
      <w:r>
        <w:rPr>
          <w:b/>
          <w:sz w:val="28"/>
        </w:rPr>
        <w:t>Члены рабочей  группы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>Бирюков</w:t>
      </w:r>
    </w:p>
    <w:p>
      <w:pPr>
        <w:pStyle w:val="Normal"/>
        <w:rPr>
          <w:sz w:val="28"/>
        </w:rPr>
      </w:pPr>
      <w:r>
        <w:rPr>
          <w:sz w:val="28"/>
        </w:rPr>
        <w:t>Александр Леонидович – Председатель Совета депутатов Решетовского сельсовета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рмолаева</w:t>
      </w:r>
    </w:p>
    <w:p>
      <w:pPr>
        <w:pStyle w:val="Normal"/>
        <w:rPr/>
      </w:pPr>
      <w:r>
        <w:rPr>
          <w:sz w:val="28"/>
        </w:rPr>
        <w:t xml:space="preserve">Валентина Дмитриевна – </w:t>
      </w:r>
      <w:r>
        <w:rPr>
          <w:sz w:val="28"/>
          <w:szCs w:val="28"/>
        </w:rPr>
        <w:t>специалист по социальной работе;</w:t>
      </w:r>
      <w:r>
        <w:rPr>
          <w:sz w:val="28"/>
        </w:rPr>
        <w:t xml:space="preserve">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афе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лия Сергеевна – специалист II разряда администрации Решетовского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в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ис Николаевич – директор «МУП Решетовское ЖКХ»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афе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силий Александрович – заместитель директора по хозяйственной ча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3:19:00Z</dcterms:created>
  <dc:creator>VOTA NГO А REGIONALIZAЗГO! SIM AO REFORЗO DO MUNICIPALISMO!</dc:creator>
  <dc:description>A REGIONALIZAЗГO Й UM ERRO COLOSSAL!</dc:description>
  <cp:keywords/>
  <dc:language>en-US</dc:language>
  <cp:lastModifiedBy>Admin</cp:lastModifiedBy>
  <cp:lastPrinted>2013-04-22T16:29:00Z</cp:lastPrinted>
  <dcterms:modified xsi:type="dcterms:W3CDTF">2013-04-22T09:29:00Z</dcterms:modified>
  <cp:revision>17</cp:revision>
  <dc:subject>JOГO JARDIM x8?! PORRA! DIA 8 VOTA NГO!</dc:subject>
  <dc:title> </dc:title>
</cp:coreProperties>
</file>