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от 18.03.2013  </w:t>
        <w:tab/>
        <w:t xml:space="preserve">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оверке достоверности и полноты свед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яемых гражданами, претендующими на замещение должностей муниципальной службы, и муниципальными служащими, и соблю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и служащими ограничений и запретов, требований о предотвращении или урегулировании конфликта интерес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ими обязанностей и соблюдения требований к служебному поведению, установленных Федеральным законом от 25.12.2008 № 273-Ф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 в администрации Решетовского сельсовета Коч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о исполнение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  в администрации Решетовского сельсовета Кочковского района Новосибирской области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пециалисту  администрации Решетовского сельсовета Кочковского района Новосибирской области по кадрам – Кайзель Татьяне Николаевне в 10-дневный срок со дня подписания настоящего постановления ознакомить муниципальных служащих с утвержденным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П.П. Шенфельд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Бурцев А.Н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: 25-077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Реше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от 18.03.2013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№ 273-ФЗ «О противодействии коррупции» </w:t>
      </w:r>
      <w:r>
        <w:rPr>
          <w:b/>
          <w:sz w:val="28"/>
          <w:szCs w:val="28"/>
        </w:rPr>
        <w:t>в администрации Решетовского сельсовета Коч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осуществления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Решетовского сельсовета Кочковского района Новосибирской области от 18.03.2013 № 8 «Об утверждении Положения о  представлении гражданами, претендующими на замещение должностей муниципальной службы, </w:t>
      </w:r>
      <w:r>
        <w:rPr>
          <w:bCs/>
          <w:sz w:val="28"/>
          <w:szCs w:val="28"/>
        </w:rPr>
        <w:t xml:space="preserve">и муниципальными служащими сведений о доходах, об имуществе и обязательствах имущественного характера в </w:t>
      </w:r>
      <w:r>
        <w:rPr>
          <w:sz w:val="28"/>
          <w:szCs w:val="28"/>
        </w:rPr>
        <w:t xml:space="preserve">администрации Решетовского сельсовета Кочковского района Новосибирской области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ражданами, претендующими на замещение должностей муниципальной службы администрации Решетовского сельсовета Кочковского района Новосибирской области (далее – граждане), на отчетную дат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ниципальными служащими администрации Решетовского сельсовета Кочковского района Новосибирской области (далее - муниципальные служащие) по состоянию на конец отчетного пери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верка, предусмотренная подпунктами 2 и 3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Решетовского сельсовета Кочковского района Новосибирской области 18.03.2013 № 7 «Об утверждении перечня должностей муниципальной службы администрации Решетовского сельсовета Кочковского района Новосибирской области, при назначении на которые граждане,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воих супруги (супруга) и несовершеннолетних детей»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я о проведении провер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оверка, предусмотренная пунктом 1 настоящего Положения, осуществляется по решению Главы Решетов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принимается отдельно в отношении каждого гражданина или муниципального служащего и оформляется в письме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, подлежащие провер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Специалист по кадрам администрации Решетовского сельсовета, по решению Главы Решетовского сельсовета осуществляет проверк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Решетовского сельсовета, а также сведений, представляемых указанными гражданами в соответствии с нормативными правовыми актами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1 настоящего пунк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ения муниципальными служащими, замещающими должности муниципальной службы, указанные в подпункте 1 настоящего пункта, требований к служебному по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я проведения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снованием для проверки является письменно оформленная информац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представлении гражданином или муниципальным служащим недостоверных или неполных сведений, представляемых им в соответствии с подпунктами 1 и 2 пункта 1 настоящего Поло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 несоблюдении муниципальным служащим требований к служебному повед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Информация, предусмотренная пунктом 6 настоящего Положения, может быть предоставле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охранительными и налоговыми орган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ественной палатой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Информация анонимного характера не может служить основанием для провер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оведения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Специалист по кадрам осуществляют провер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амостоятель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тем обращения к руководителям высших исполнительных органов государственной власти субъекта Российской Федерации о направлении запроса в федеральные органы исполнительной власти, уполномоченные на осуществление оперативно-разыскной деятельности, в соответствии с пунктом 7 части второй статьи 7 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а кадровых служб при проведении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При осуществлении проверки, предусмотренной подпунктом 1 пункта 10 настоящего Положения, должностные лица по работе с кадрами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одить беседу с гражданином или муниципальным служащи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ать представленные гражданином или муниципальным служащим дополнительные материал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ать от гражданина или муниципального служащего пояснения по представленным им материал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стоверности и полноте сведений, представленных гражданином в соответствии с нормативными правовыми актами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блюдении муниципальным служащим требований к служебному повед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водить справки у физических лиц и получать от них информацию с их согла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запросов при проведении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В запросе, предусмотренном подпунктом 4 пункта 11 настоящего Положения, указыв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амилия, имя, отчество руководителя государственного органа или организации, в которые направляется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рмативный правовой акт, на основании которого направляется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ние и объем сведений, подлежащих проверк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рок представления запрашиваемых свед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амилия, инициалы и номер телефона муниципального служащего, подготовившего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ругие необходимые с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В запросе о проведении оперативно-разыскных мероприятий, помимо сведений, перечисленных в пункте 12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Запросы направляются должностным лицом по работе с кадрами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В соответствии с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Президента Российской Федерации от 21.09.2009 № 1065 государственные органы (включая федеральные органы исполнительной власти, уполномоченные на осуществление оперативно-ра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уведомления муниципального служащего о проведении проверки и ознакомления с результатами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Специалист по кадрам обеспечив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в письменной форме муниципального служащего о начале в отношении его проверки и разъяснение ему содержания подпункта 2 настоящего пункта - в течение двух рабочих дней со дня получения соответствующего ре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По окончании проверки специалист по кадрам обязан ознакомить муниципального служащего с результатами проверки с соблюдением законодательства Российской Федерации о государственной тай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а муниципального служащего при проведении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Муниципальный служащий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вать пояснения в письменной фор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верки: по вопросам, указанным в подпункте 2 пункта 16 настоящего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о результатам проверки: представлять дополнительные материалы и давать по ним пояснения в письменной форм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обращаться к специалисту по кадрам с подлежащим удовлетворению ходатайством о проведении с ним беседы по вопросам, указанным в подпункте 2 пункта 16 настоящего По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 Пояснения, указанные в пункте 18 настоящего Положения, приобщаются к материалам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странение муниципального служащего на период проведения проверки от замещаемой долж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информирования о результатах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Специалист по кадрам представляет лицу, принявшему решение о проведении проверки, доклад о ее результа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Лицо, принявшее решение о проведении проверки, информирует о ее результатах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Сведения о результатах проверки с письменного согласия лица, принявшего решение о ее проведении, предоставляются специалистом по кадра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направления материалов проверки в государственные органы и комиссию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5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хранения материалов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. Подлинники справок о доходах, об имуществе и обязательствах имущественного характера, поступивших в администрацию Решетовского сельсовета Кочковского района Новосибирской области в соответствии с постановлением администрации Решетовского сельсовета Кочковского района Новосибирской области от 18.03.2013 № 8 «Об утверждении Положения о  представлении гражданами, претендующими на замещение должностей муниципальной службы, </w:t>
      </w:r>
      <w:r>
        <w:rPr>
          <w:bCs/>
          <w:sz w:val="28"/>
          <w:szCs w:val="28"/>
        </w:rPr>
        <w:t xml:space="preserve">и муниципальными служащими сведений о доходах, об имуществе и обязательствах имущественного характера в </w:t>
      </w:r>
      <w:r>
        <w:rPr>
          <w:sz w:val="28"/>
          <w:szCs w:val="28"/>
        </w:rPr>
        <w:t xml:space="preserve">администрации Решетовского сельсовета Кочковского района Новосибирской области», по окончании календарного года приобщаются к личным дел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Материалы проверки хранятся у специалиста по кадрам в течение трех лет со дня ее окончания, после чего передаются в архив.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23:00Z</dcterms:created>
  <dc:creator>work</dc:creator>
  <dc:description/>
  <cp:keywords/>
  <dc:language>en-US</dc:language>
  <cp:lastModifiedBy>Admin</cp:lastModifiedBy>
  <cp:lastPrinted>2013-04-01T11:23:00Z</cp:lastPrinted>
  <dcterms:modified xsi:type="dcterms:W3CDTF">2013-04-01T04:26:00Z</dcterms:modified>
  <cp:revision>12</cp:revision>
  <dc:subject/>
  <dc:title/>
</cp:coreProperties>
</file>