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от 18.03.2013  </w:t>
        <w:tab/>
        <w:t xml:space="preserve">           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должностей муниципальной службы администрации Решетовского сельсовета Кочковского района Новосибирской области, при назначении на которые граждане,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воих супруги (супруг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"О муниципальной службе в Российской Федерации", статьей 8 Федерального закона от 25.12.2008 № 273-ФЗ "О противодействии коррупции", Указом Президента Российской Федерации от 18.05.2009 №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 администрации Решетовского сельсовета Кочковского района Новосибир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5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шетовского сельсовета                                      П.П. Шенфельд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Бурцев А.Н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тел: 25-077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Решетовского сельсовета</w:t>
      </w:r>
    </w:p>
    <w:p>
      <w:pPr>
        <w:pStyle w:val="Normal"/>
        <w:jc w:val="right"/>
        <w:rPr/>
      </w:pPr>
      <w:r>
        <w:rPr/>
        <w:t>Кочков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18.03.2013 № 7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ТОВСКОГО СЕЛЬСОВЕТА КОЧКОВСКОГО РАЙОНА НОВОСИБИР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ЕННОГО ХАРАКТЕРА СВОИХ СУПРУГИ (СУПРУ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разряда –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разряда – бухгалте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специалист 1 разря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специалист 2 разря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специалист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20:00Z</dcterms:created>
  <dc:creator>work</dc:creator>
  <dc:description/>
  <cp:keywords/>
  <dc:language>en-US</dc:language>
  <cp:lastModifiedBy>Admin</cp:lastModifiedBy>
  <cp:lastPrinted>2013-04-01T15:56:00Z</cp:lastPrinted>
  <dcterms:modified xsi:type="dcterms:W3CDTF">2013-04-01T08:57:00Z</dcterms:modified>
  <cp:revision>9</cp:revision>
  <dc:subject/>
  <dc:title/>
</cp:coreProperties>
</file>